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o-RO"/>
        </w:rPr>
      </w:pPr>
      <w:r>
        <w:rPr>
          <w:rFonts w:eastAsia="Times New Roman" w:cs="Times New Roman" w:ascii="Times New Roman" w:hAnsi="Times New Roman"/>
          <w:b/>
          <w:bCs/>
          <w:lang w:eastAsia="ro-RO"/>
        </w:rPr>
        <w:t>EVALUAREA NAŢIONALĂ PENTRU ABSOLVENŢII CLASEI A VIII-A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o-RO"/>
        </w:rPr>
      </w:pPr>
      <w:r>
        <w:rPr>
          <w:rFonts w:eastAsia="Times New Roman" w:cs="Times New Roman" w:ascii="Times New Roman" w:hAnsi="Times New Roman"/>
          <w:b/>
          <w:bCs/>
          <w:lang w:eastAsia="ro-RO"/>
        </w:rPr>
        <w:t>Anul şcolar 2020 – 2021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o-RO"/>
        </w:rPr>
      </w:pPr>
      <w:r>
        <w:rPr>
          <w:rFonts w:eastAsia="Times New Roman" w:cs="Times New Roman" w:ascii="Times New Roman" w:hAnsi="Times New Roman"/>
          <w:b/>
          <w:bCs/>
          <w:lang w:eastAsia="ro-RO"/>
        </w:rPr>
        <w:t>Limba şi literatura română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eastAsia="ro-RO"/>
        </w:rPr>
        <w:t>BAREM DE EVALUARE ȘI DE NOTARE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Listparagraf"/>
        <w:numPr>
          <w:ilvl w:val="0"/>
          <w:numId w:val="1"/>
        </w:numPr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 punctează oricare alte formulări/modalităţi de rezolvare corectă a cerinţelor. </w:t>
      </w:r>
    </w:p>
    <w:p>
      <w:pPr>
        <w:pStyle w:val="Listparagraf"/>
        <w:numPr>
          <w:ilvl w:val="0"/>
          <w:numId w:val="1"/>
        </w:numPr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Nu se acordă punctaje intermediare, altele decât cele precizate explicit în barem. </w:t>
      </w:r>
    </w:p>
    <w:p>
      <w:pPr>
        <w:pStyle w:val="Listparagraf"/>
        <w:numPr>
          <w:ilvl w:val="0"/>
          <w:numId w:val="1"/>
        </w:numPr>
        <w:shd w:fill="FFFFFF" w:val="clear"/>
        <w:tabs>
          <w:tab w:val="clear" w:pos="720"/>
          <w:tab w:val="right" w:pos="270" w:leader="none"/>
          <w:tab w:val="right" w:pos="98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 acordă zece puncte din oficiu. Punctajul total este de 100 de puncte. Nota finală se calculează prin împărțirea la zece a punctajului total acordat pentru lucrare. </w:t>
      </w:r>
    </w:p>
    <w:p>
      <w:pPr>
        <w:pStyle w:val="Listparagraf"/>
        <w:numPr>
          <w:ilvl w:val="0"/>
          <w:numId w:val="1"/>
        </w:numPr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cs="Times New Roman" w:ascii="Times New Roman" w:hAnsi="Times New Roman"/>
          <w:b/>
        </w:rPr>
        <w:t>În cazul itemilor obiectivi, alegerea de către elev a două variante de răspuns duce la anularea rezolvării exercițiului respectiv.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Normal"/>
        <w:tabs>
          <w:tab w:val="clear" w:pos="720"/>
          <w:tab w:val="right" w:pos="10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UBIECTUL I</w:t>
        <w:tab/>
      </w:r>
      <w:r>
        <w:rPr>
          <w:rFonts w:cs="Times New Roman" w:ascii="Times New Roman" w:hAnsi="Times New Roman"/>
          <w:b/>
          <w:u w:val="single"/>
        </w:rPr>
        <w:t>70 de puncte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. câte 1 punct pentru notarea oricăror altor două specii de vietăți pe care copiii le întâlnesc în dumețiile pe munte (de exemplu: „fluturi”, „un pui de mistreț”, „șerpi”,  „veverițe”, „păsări”)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2 x 1 punct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 punc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scrierea literei corespunzătoare răspunsului corect: </w:t>
      </w:r>
      <w:r>
        <w:rPr>
          <w:rFonts w:cs="Times New Roman" w:ascii="Times New Roman" w:hAnsi="Times New Roman"/>
          <w:b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</w:rPr>
        <w:t>2 punc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3. scrierea literei corespunzătoare răspunsului corect: </w:t>
      </w:r>
      <w:r>
        <w:rPr>
          <w:rFonts w:cs="Times New Roman" w:ascii="Times New Roman" w:hAnsi="Times New Roman"/>
          <w:b/>
          <w:sz w:val="24"/>
        </w:rPr>
        <w:t xml:space="preserve">d </w:t>
        <w:tab/>
        <w:t>2 puncte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scrierea literei corespunzătoare răspunsului corect: </w:t>
      </w:r>
      <w:r>
        <w:rPr>
          <w:rFonts w:cs="Times New Roman" w:ascii="Times New Roman" w:hAnsi="Times New Roman"/>
          <w:b/>
          <w:sz w:val="24"/>
        </w:rPr>
        <w:t xml:space="preserve">c </w:t>
        <w:tab/>
        <w:t>2 punc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câte 1 punct pentru stabilirea corectitudinii/ incorectitudinii fiecăruia dintre enunțuri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</w:r>
      <w:r>
        <w:rPr/>
        <w:t>6 x 1 punct = 6 puncte</w:t>
      </w:r>
    </w:p>
    <w:tbl>
      <w:tblPr>
        <w:tblW w:w="98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078"/>
        <w:gridCol w:w="1070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Enunțu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Corec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Incorec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o-RO" w:eastAsia="ro-RO"/>
              </w:rPr>
              <w:t>Naratoarea merge în expediție cu sora e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ro-RO"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Naratoarea ajunge mereu ultima la locul de popa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În expedițiile prin munți personajele au văzut râși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Naratoarea cunoaște numele multor plant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lang w:val="ro-RO" w:eastAsia="ro-RO"/>
              </w:rPr>
              <w:t>Hrana preferată a fluturilor este nectarul florilo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Fluturii emană un miros plăcut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ro-RO"/>
              </w:rPr>
              <w:t>X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– câte 2 puncte pentru menționarea fiecărui tipar textual din fiecare dintre fragmentele date: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) explicativ; b) descriptiv </w:t>
        <w:tab/>
        <w:t xml:space="preserve">      </w:t>
      </w:r>
      <w:r>
        <w:rPr>
          <w:rFonts w:cs="Times New Roman" w:ascii="Times New Roman" w:hAnsi="Times New Roman"/>
          <w:b/>
          <w:sz w:val="24"/>
        </w:rPr>
        <w:t>2 x 2 puncte = 4 punc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ro-RO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âte 1 punct pentru formularea fiecărui răspuns în câte un enunț </w:t>
        <w:tab/>
        <w:t xml:space="preserve"> </w:t>
      </w:r>
      <w:r>
        <w:rPr>
          <w:rFonts w:cs="Times New Roman" w:ascii="Times New Roman" w:hAnsi="Times New Roman"/>
          <w:b/>
          <w:sz w:val="24"/>
        </w:rPr>
        <w:t>2 x 1 punct = 2 puncte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– precizarea unei legături, la nivelul conținutului, care se poate stabili între cele două texte date (de exemplu: de exemplu: descrierea fluturelui </w:t>
      </w:r>
      <w:r>
        <w:rPr>
          <w:rFonts w:cs="Times New Roman" w:ascii="Times New Roman" w:hAnsi="Times New Roman"/>
          <w:i/>
          <w:iCs/>
          <w:sz w:val="24"/>
          <w:szCs w:val="24"/>
        </w:rPr>
        <w:t>coada rândunicii</w:t>
      </w:r>
      <w:r>
        <w:rPr>
          <w:rFonts w:cs="Times New Roman" w:ascii="Times New Roman" w:hAnsi="Times New Roman"/>
          <w:sz w:val="24"/>
          <w:szCs w:val="24"/>
        </w:rPr>
        <w:t xml:space="preserve"> etc.)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zentarea legăturii precizate: prezentare adecvată și nuanțată – 3 puncte; schematică – 2 puncte; încercare de prezentare – 1 punct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pectarea numărului minim de cuvin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6900" w:leader="none"/>
          <w:tab w:val="left" w:pos="10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– menționarea răspunsului la cerința dată </w:t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88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tivarea răspunsului menționat, valorificând textul dat: nuanțat și adecvat, cu valorificarea textului dat – 4 puncte; schematic, cu valorificarea textului dat – 2 puncte; tendință de generalizare, încercare de motivare, lipsa de valorificare a textului – 1 punct </w:t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6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pectarea normelor de ortografie și de punctuație (0-1 greșeli – 1 punct; 2 sau mai multe greșeli – 0 puncte) </w:t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6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– precizarea unui alt text literar studiat sau citit ca lectură suplimentară asociat fragmentului din  </w:t>
      </w:r>
      <w:r>
        <w:rPr>
          <w:rFonts w:cs="Times New Roman" w:ascii="Times New Roman" w:hAnsi="Times New Roman"/>
          <w:i/>
          <w:sz w:val="24"/>
          <w:szCs w:val="24"/>
        </w:rPr>
        <w:t xml:space="preserve">Inocenții </w:t>
      </w:r>
      <w:r>
        <w:rPr>
          <w:rFonts w:cs="Times New Roman" w:ascii="Times New Roman" w:hAnsi="Times New Roman"/>
          <w:sz w:val="24"/>
          <w:szCs w:val="24"/>
        </w:rPr>
        <w:t xml:space="preserve">de Ioana Pârvulescu </w:t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6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âte 2 puncte pentru prezentarea asemănării și a deosebirii: adecvat – 2 puncte; simpla precizare a asemănării/a deosebirii – 1 punct </w:t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 x 2 puncte = 4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f"/>
        <w:shd w:fill="FFFFFF" w:val="clear"/>
        <w:tabs>
          <w:tab w:val="clear" w:pos="720"/>
          <w:tab w:val="right" w:pos="270" w:leader="none"/>
          <w:tab w:val="left" w:pos="6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pectarea normelor de ortografie și de punctuație (0-1 greșeli – 1 punct; 2 sau mai multe greșeli – 0 puncte) 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o-RO"/>
        </w:rPr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.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âte 1 punct pentru fiecare grup vocalic indicat corect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x 1 punct = 2 puncte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(de exemplu: difongi: țepoase (oa)-diftong ascendent; piezișă (ie)-diftong ascendent; hiat: gaură (a-u), uriași (i-a); triftong: apăreau (eau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crierea literei corespunzătoare răspunsului corect: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>3. câte 1 punct pentru înlocuirea corectă a fiecărui cuvânt indicat (de exempl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găsise= aflase; apăreau=se iveau; piezișă=oblică; înălțime=mărime.</w:t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 x 1 punct = 4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– câte 1 punct pentru transcrierea oricăror două pronume (de exempl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ceilalți - pronume demonstrativ de diferențiere</w:t>
      </w:r>
      <w:r>
        <w:rPr>
          <w:rFonts w:cs="Times New Roman" w:ascii="Times New Roman" w:hAnsi="Times New Roman"/>
          <w:sz w:val="24"/>
          <w:szCs w:val="24"/>
        </w:rPr>
        <w:t xml:space="preserve">; -mă – pronume personal etc.) </w:t>
        <w:tab/>
        <w:t xml:space="preserve">           </w:t>
        <w:tab/>
        <w:t xml:space="preserve">           </w:t>
        <w:tab/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2 x 1 punct = 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âte 2 puncte pentru precizarea fiecărei funcții sintactice (de exemplu: ceilalți - subiect; -mă – complement direct) </w:t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 x 2 puncte = 4 punct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– 2 puncte pentru menționarea valorii morfologice din structura dată: </w:t>
      </w:r>
      <w:r>
        <w:rPr>
          <w:rFonts w:cs="Times New Roman" w:ascii="Times New Roman" w:hAnsi="Times New Roman"/>
          <w:i/>
          <w:sz w:val="24"/>
          <w:szCs w:val="24"/>
        </w:rPr>
        <w:t>Frate-meu are aripi la glezne.</w:t>
      </w:r>
      <w:r>
        <w:rPr>
          <w:rFonts w:cs="Times New Roman" w:ascii="Times New Roman" w:hAnsi="Times New Roman"/>
          <w:sz w:val="24"/>
          <w:szCs w:val="24"/>
        </w:rPr>
        <w:t xml:space="preserve"> – meu – adjectiv pronominal posesiv;</w:t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 punct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struirea corectă a enunțului cu altă valoare morfologică: Câinele tău este isteț, în timp ce al meu nu răspunde la comenzi.    </w:t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 punct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cizarea corectă a valorii morfologice a cuvântului: al meu – pronume posesiv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 punct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– câte 2 puncte pentru alcătuirea unui enunț exclamativ, în care substantivul „munte” să aibă funcția sintactică de complement direct (de exemplu:- Abia aștept să escaladez acest munte!) și a unui enunț imperativ în care pronumele demonstrativ „ceilalți” să aibă funcția sintactică de atribut pronominal (de exemplu: - Citiți rezolvarea celorlalți pentru interevaluare!)       </w:t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 x 2 puncte = 4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âte 1 punct pentru corectitudinea enunțului (logică și gramaticală) </w:t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 x 1 punct = 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câte 3 puncte pentru completarea spațiilor libere din textul dat cu forma corectă a cuvintelor scrise între paranteze (</w:t>
      </w:r>
      <w:r>
        <w:rPr>
          <w:rFonts w:cs="Times New Roman" w:ascii="Times New Roman" w:hAnsi="Times New Roman"/>
          <w:i/>
          <w:sz w:val="24"/>
          <w:szCs w:val="24"/>
        </w:rPr>
        <w:t>să fi vizitat, acel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 x 3 puncte = 6 punct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10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o-RO"/>
        </w:rPr>
        <w:t>Subiectul al II-lea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o-RO"/>
        </w:rPr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o-RO"/>
        </w:rPr>
        <w:t>(20 de puncte)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ținutul compunerii – 12 puncte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ecvarea conținutului la cerință, prin prezentarea unei expediții: în totalitate – 2 puncte; parțial, cu divagații – 1 punct </w:t>
        <w:tab/>
      </w:r>
      <w:r>
        <w:rPr>
          <w:rFonts w:cs="Times New Roman" w:ascii="Times New Roman" w:hAnsi="Times New Roman"/>
          <w:b/>
          <w:sz w:val="24"/>
          <w:szCs w:val="24"/>
        </w:rPr>
        <w:t>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area datei menționate și a localității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ilizarea persoanei I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zentarea reperelor spațio-temporale: nuanțată – 2 puncte; schematică – 1 punct </w:t>
        <w:tab/>
      </w:r>
      <w:r>
        <w:rPr>
          <w:rFonts w:cs="Times New Roman" w:ascii="Times New Roman" w:hAnsi="Times New Roman"/>
          <w:b/>
          <w:sz w:val="24"/>
          <w:szCs w:val="24"/>
        </w:rPr>
        <w:t>2 puncte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te 2 puncte redactarea fiecăreia dintre momentele specifice gradației subiectului unui text narativ (intrigă, punct culminant, deznodământ) cu respectarea tiparului textual</w:t>
        <w:tab/>
      </w:r>
      <w:r>
        <w:rPr>
          <w:rFonts w:cs="Times New Roman" w:ascii="Times New Roman" w:hAnsi="Times New Roman"/>
          <w:b/>
          <w:sz w:val="24"/>
          <w:szCs w:val="24"/>
        </w:rPr>
        <w:t>4 x 1 punct = 4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relarea întâmplării relatate cu experiența personajelor din textul suport </w:t>
        <w:tab/>
      </w:r>
      <w:r>
        <w:rPr>
          <w:rFonts w:cs="Times New Roman" w:ascii="Times New Roman" w:hAnsi="Times New Roman"/>
          <w:b/>
          <w:sz w:val="24"/>
          <w:szCs w:val="24"/>
        </w:rPr>
        <w:t>2 punc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dactarea compunerii – 8 puncte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rcarea corectă a paragrafelor: în totalitate – 1 punct; parțial – 0 punc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erența textului: în totalitate – 1 punct; parțial – 0 punc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prietatea termenilor folosiți: în totalitate – 1 punct; parțial – 0 punc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rectitudinea gramaticală: în totalitate – 1 punct; parțial – 0 punc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aritatea exprimării ideilor: în totalitate – 1 punct; parțial – 0 punc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pectarea normelor de ortografie (0 – 1 greșeli – 1 punct; 2 sau mai multe greșeli – 0 puncte)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respectarea normelor de punctuație (0 – 1 greșeli – 1 punct; 2 sau mai multe greșeli – 0 puncte) </w:t>
      </w:r>
      <w:r>
        <w:rPr>
          <w:rFonts w:cs="Times New Roman" w:ascii="Times New Roman" w:hAnsi="Times New Roman"/>
          <w:b/>
          <w:sz w:val="24"/>
          <w:szCs w:val="24"/>
        </w:rPr>
        <w:t>1 pun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zibilitate </w:t>
        <w:tab/>
      </w:r>
      <w:r>
        <w:rPr>
          <w:rFonts w:cs="Times New Roman" w:ascii="Times New Roman" w:hAnsi="Times New Roman"/>
          <w:b/>
          <w:sz w:val="24"/>
          <w:szCs w:val="24"/>
        </w:rPr>
        <w:t>1 punct</w:t>
      </w:r>
    </w:p>
    <w:p>
      <w:pPr>
        <w:pStyle w:val="Normal"/>
        <w:shd w:fill="FFFFFF" w:val="clear"/>
        <w:tabs>
          <w:tab w:val="clear" w:pos="720"/>
          <w:tab w:val="right" w:pos="270" w:leader="none"/>
          <w:tab w:val="right" w:pos="1006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tă! Punctajul pentru redactare se acordă doar în cazul în care compunerea are minimum 150 de cuvinte și dezvoltă subiectul propus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2240" w:h="15840"/>
      <w:pgMar w:left="1170" w:right="90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7:00Z</dcterms:created>
  <dc:creator>Monica</dc:creator>
  <dc:description/>
  <cp:keywords/>
  <dc:language>en-US</dc:language>
  <cp:lastModifiedBy>user_3</cp:lastModifiedBy>
  <dcterms:modified xsi:type="dcterms:W3CDTF">2021-01-06T14:48:00Z</dcterms:modified>
  <cp:revision>7</cp:revision>
  <dc:subject/>
  <dc:title/>
</cp:coreProperties>
</file>