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XII. osz</w:t>
      </w:r>
      <w:r>
        <w:rPr>
          <w:b/>
          <w:sz w:val="28"/>
          <w:szCs w:val="28"/>
          <w:lang w:val="hu-HU"/>
        </w:rPr>
        <w:t>tály</w:t>
      </w:r>
      <w:r>
        <w:rPr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it-IT"/>
        </w:rPr>
        <w:t>Igazoljátok,hogy a következő függvénynek van primitív függvénye és számítsátok ki egy primitív függvényét :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703981459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>Számítsátok ki a következő integrálokat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032725075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829073705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Oldjátok meg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524543814" r:id="rId8"/>
        </w:object>
      </w:r>
      <w:r>
        <w:rPr>
          <w:sz w:val="28"/>
          <w:szCs w:val="28"/>
          <w:lang w:val="fr-FR"/>
        </w:rPr>
        <w:t xml:space="preserve"> ban a következő egyenletrendszert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521542964" r:id="rId10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Adot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Igazoljátok,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mutatív csopo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zámítsátok k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8267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 :</w:t>
          </w:r>
        </w:p>
      </w:tc>
      <w:tc>
        <w:tcPr>
          <w:tcW w:w="8267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5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