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JUDEŢEAN</w:t>
      </w:r>
      <w:r>
        <w:rPr>
          <w:rFonts w:cs="Times New Roman" w:ascii="Times New Roman" w:hAnsi="Times New Roman"/>
          <w:b/>
          <w:sz w:val="28"/>
          <w:szCs w:val="28"/>
        </w:rPr>
        <w:t xml:space="preserve">Ă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7.03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1. Tétel (7 pont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o-RO"/>
        </w:rPr>
        <w:t xml:space="preserve">Határozzátok meg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0" cy="26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szám utolsó két számjegyét, ahol 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n</w:t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nullától különböző természetes szám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o-RO"/>
        </w:rPr>
        <w:t xml:space="preserve">Bizonyitsátok be, hogy a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felirható mint három szám teljes négyzetének az összeg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 xml:space="preserve">Sandală életkorának a fele a Pantof életkorának az egyharmadát jelenti. Adidas életkora a Sandală és Pantof kora összegének a fele. Ha tudjuk, hogy Botina néni 40 éves, vagyis 10 évvel több mint  Sandală, Pantof és Adidas korának az összege, számitsátok ki, hogy hány év múlva lesz egyenlő a Botina néni kora a Sandală, Pantof és Adidas korának az összeg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ab/>
        <w:t xml:space="preserve">Az  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a, b</w:t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és 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c</w:t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természetes számok összege 61. Ha elosszuk az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1143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-t a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1143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-vel, akkor a hányados 6 és a maradék 3, ha pedig a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9525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-t osszuk el a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1143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-vel, akkor a hányados 1 és a maradék 2. Határozzátok meg az </w:t>
      </w:r>
      <w:r>
        <w:fldChar w:fldCharType="begin"/>
      </w:r>
      <w:r>
        <w:rPr>
          <w:sz w:val="32"/>
          <w:i/>
          <w:szCs w:val="32"/>
          <w:rFonts w:cs="Times New Roman" w:ascii="Times New Roman" w:hAnsi="Times New Roman"/>
          <w:lang w:val="ro-RO"/>
        </w:rPr>
        <w:instrText xml:space="preserve"> QUOTE _x0001_ </w:instrText>
      </w:r>
      <w:r>
        <w:rPr>
          <w:rFonts w:cs="Times New Roman" w:ascii="Times New Roman" w:hAnsi="Times New Roman"/>
          <w:i/>
          <w:sz w:val="32"/>
          <w:szCs w:val="32"/>
          <w:lang w:val="ro-RO"/>
        </w:rPr>
      </w:r>
      <w:r>
        <w:rPr>
          <w:sz w:val="32"/>
          <w:i/>
          <w:szCs w:val="32"/>
          <w:rFonts w:cs="Times New Roman" w:ascii="Times New Roman" w:hAnsi="Times New Roman"/>
          <w:lang w:val="ro-RO"/>
        </w:rPr>
        <w:fldChar w:fldCharType="separate"/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 xml:space="preserve"> a,</w:t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b é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s</w:t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c természetes számokat</w:t>
      </w:r>
      <w:r>
        <w:rPr>
          <w:rFonts w:cs="Times New Roman" w:ascii="Times New Roman" w:hAnsi="Times New Roman"/>
          <w:sz w:val="32"/>
          <w:szCs w:val="32"/>
          <w:lang w:val="ro-RO"/>
        </w:rPr>
      </w:r>
      <w:r>
        <w:rPr>
          <w:sz w:val="32"/>
          <w:szCs w:val="32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Adott a 3, 8, 13, 18, .... számso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Irjátok fel a sor következő 4 tagjá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Számitsátok ki a sor első 20 tagjának az összegé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Vizsgáljátok meg, ha a sor 2020-ik tagja osztható 9-cel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i/>
          <w:sz w:val="24"/>
          <w:szCs w:val="28"/>
          <w:lang w:val="ro-RO"/>
        </w:rPr>
        <w:t>Subiectele au fost - propuse de prof. Simona Maria Pop - Colegiul Augustin Maior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val="ro-RO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  <w:lang w:val="ro-RO"/>
        </w:rPr>
        <w:t>prof. Anca Cristina Hodorogea –ISJ  Clu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val="ro-RO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  <w:lang w:val="ro-RO"/>
        </w:rPr>
        <w:t>prof. Emilia Copaciu - Colegiul Ana Aslan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  <w:lang w:val="ro-RO"/>
        </w:rPr>
      </w:pPr>
      <w:r>
        <w:rPr>
          <w:rFonts w:cs="Times New Roman" w:ascii="Times New Roman" w:hAnsi="Times New Roman"/>
          <w:i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40" w:right="477" w:gutter="0" w:header="284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8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9220</wp:posOffset>
              </wp:positionH>
              <wp:positionV relativeFrom="page">
                <wp:posOffset>10160</wp:posOffset>
              </wp:positionV>
              <wp:extent cx="2675255" cy="668655"/>
              <wp:effectExtent l="0" t="0" r="0" b="0"/>
              <wp:wrapNone/>
              <wp:docPr id="7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5160" cy="668520"/>
                        <a:chOff x="0" y="0"/>
                        <a:chExt cx="2675160" cy="6685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600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67280" y="45000"/>
                          <a:ext cx="2207880" cy="55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8.6pt;margin-top:0.8pt;width:210.6pt;height:52.65pt" coordorigin="172,16" coordsize="4212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172;top:16;width:1048;height:1052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8;top:87;width:3476;height:86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jc w:val="cent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39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3-06T11:59:00Z</dcterms:modified>
  <cp:revision>8</cp:revision>
  <dc:subject/>
  <dc:title>Consilier ISJ Cluj</dc:title>
</cp:coreProperties>
</file>