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1. TÉTE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I. Operációs rendszer vagy W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1. Jelenítsd meg a 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hu-HU"/>
        </w:rPr>
        <w:t xml:space="preserve">My documents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mappa tulajdonsága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2. Szerkeszd meg 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Microsoft  Word-ban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  (font: </w:t>
      </w:r>
      <w:r>
        <w:rPr>
          <w:caps w:val="false"/>
          <w:smallCaps w:val="false"/>
          <w:emboss w:val="false"/>
          <w:imprint w:val="false"/>
          <w:lang w:val="hu-HU"/>
        </w:rPr>
        <w:t>Comic Sans MS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, betűméret 17)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emboss w:val="false"/>
          <w:imprint w:val="false"/>
          <w:lang w:val="hu-HU" w:eastAsia="en-US"/>
        </w:rPr>
      </w:pPr>
      <w:r>
        <w:rPr>
          <w:rFonts w:cs="Times New Roman" w:ascii="Times New Roman" w:hAnsi="Times New Roman"/>
          <w:emboss w:val="false"/>
          <w:imprint w:val="false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495</wp:posOffset>
                </wp:positionH>
                <wp:positionV relativeFrom="paragraph">
                  <wp:posOffset>161925</wp:posOffset>
                </wp:positionV>
                <wp:extent cx="2476500" cy="19907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99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85pt;margin-top:12.75pt;width:194.9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4180</wp:posOffset>
                </wp:positionH>
                <wp:positionV relativeFrom="paragraph">
                  <wp:posOffset>781050</wp:posOffset>
                </wp:positionV>
                <wp:extent cx="885825" cy="885825"/>
                <wp:effectExtent l="12700" t="12700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885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3.4pt;margin-top:61.5pt;width:69.7pt;height:69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8630</wp:posOffset>
                </wp:positionH>
                <wp:positionV relativeFrom="paragraph">
                  <wp:posOffset>1028700</wp:posOffset>
                </wp:positionV>
                <wp:extent cx="609600" cy="466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6656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136.9pt;margin-top:81pt;width:47.95pt;height:36.7pt;mso-wrap-style:none;v-text-anchor:middle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emboss w:val="false"/>
          <w:imprint w:val="false"/>
          <w:lang w:val="hu-HU" w:eastAsia="en-US"/>
        </w:rPr>
      </w:pPr>
      <w:r>
        <w:rPr>
          <w:rFonts w:cs="Times New Roman" w:ascii="Times New Roman" w:hAnsi="Times New Roman"/>
          <w:emboss w:val="false"/>
          <w:imprint w:val="false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51435</wp:posOffset>
                </wp:positionV>
                <wp:extent cx="2409825" cy="18478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184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4.05pt;width:189.7pt;height:145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emboss w:val="false"/>
          <w:imprint w:val="false"/>
          <w:lang w:val="hu-HU" w:eastAsia="en-US"/>
        </w:rPr>
      </w:pPr>
      <w:r>
        <w:rPr>
          <w:rFonts w:cs="Times New Roman" w:ascii="Times New Roman" w:hAnsi="Times New Roman"/>
          <w:emboss w:val="false"/>
          <w:imprint w:val="false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245745</wp:posOffset>
                </wp:positionV>
                <wp:extent cx="962025" cy="904875"/>
                <wp:effectExtent l="635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05040"/>
                        </a:xfrm>
                        <a:prstGeom prst="hexagon">
                          <a:avLst>
                            <a:gd name="adj" fmla="val 2657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emboss w:val="false"/>
                                <w:imprint w:val="false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000000"/>
                                <w:lang w:val="ro-RO" w:bidi="ar-SA"/>
                              </w:rPr>
                              <w:t xml:space="preserve"> XI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emboss w:val="false"/>
                                <w:imprint w:val="false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000000"/>
                                <w:lang w:val="ro-RO" w:bidi="ar-SA"/>
                              </w:rPr>
                              <w:t>INF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07pt;margin-top:19.35pt;width:75.7pt;height:71.2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emboss w:val="false"/>
                          <w:imprint w:val="false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000000"/>
                          <w:lang w:val="ro-RO" w:bidi="ar-SA"/>
                        </w:rPr>
                        <w:t xml:space="preserve"> XII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emboss w:val="false"/>
                          <w:imprint w:val="false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000000"/>
                          <w:lang w:val="ro-RO" w:bidi="ar-SA"/>
                        </w:rPr>
                        <w:t>INF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   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Szúrd be a láblécbe az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hu-HU"/>
        </w:rPr>
        <w:t xml:space="preserve">Informatika szakvizsga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szöveget.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i/>
          <w:i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II. Excel vagy Power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1.  Szerkeszd meg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FF0000"/>
          <w:lang w:val="hu-HU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Microsoft Excel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-ben az alábbi táblázatot</w:t>
      </w:r>
      <w:r>
        <w:rPr/>
        <w:t>:</w:t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912"/>
        <w:gridCol w:w="1552"/>
        <w:gridCol w:w="1552"/>
        <w:gridCol w:w="1552"/>
        <w:gridCol w:w="1552"/>
      </w:tblGrid>
      <w:tr>
        <w:trPr>
          <w:trHeight w:val="43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lang w:val="hu-HU"/>
              </w:rPr>
              <w:t>Sorszá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lang w:val="hu-HU"/>
              </w:rPr>
              <w:t>Termék nev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lang w:val="hu-HU"/>
              </w:rPr>
              <w:t>Január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lang w:val="hu-HU"/>
              </w:rPr>
              <w:t>(LEI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lang w:val="hu-HU"/>
              </w:rPr>
              <w:t>Február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lang w:val="hu-HU"/>
              </w:rPr>
              <w:t>(LEI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lang w:val="hu-HU"/>
              </w:rPr>
              <w:t>Március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lang w:val="hu-HU"/>
              </w:rPr>
              <w:t>(LEI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lang w:val="hu-HU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lang w:val="hu-HU"/>
              </w:rPr>
              <w:t>(LEI)</w:t>
            </w:r>
          </w:p>
        </w:tc>
      </w:tr>
      <w:tr>
        <w:trPr>
          <w:trHeight w:val="43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>Olaj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>1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>9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>1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</w:r>
          </w:p>
        </w:tc>
      </w:tr>
      <w:tr>
        <w:trPr>
          <w:trHeight w:val="43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>Cukor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>3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>1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</w:r>
          </w:p>
        </w:tc>
      </w:tr>
      <w:tr>
        <w:trPr>
          <w:trHeight w:val="43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>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>Mogyor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>99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>4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>1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</w:r>
          </w:p>
        </w:tc>
      </w:tr>
      <w:tr>
        <w:trPr>
          <w:trHeight w:val="43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>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>Lisz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>7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>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>7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</w:r>
          </w:p>
        </w:tc>
      </w:tr>
      <w:tr>
        <w:trPr>
          <w:trHeight w:val="43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emboss w:val="false"/>
                <w:imprint w:val="false"/>
                <w:lang w:val="hu-HU"/>
              </w:rPr>
              <w:t>Eladások átlag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emboss w:val="false"/>
                <w:imprint w:val="false"/>
                <w:lang w:val="hu-H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Egészítsd ki a táblázatot a megfelelő képletekkel (összeg és eladások átlag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2. Készíts egy bemutatót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>KERTÜNK VIRÁGAI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 címmel Microsoft PowerPoint-ban.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FF0000"/>
          <w:lang w:val="hu-HU"/>
        </w:rPr>
        <w:t xml:space="preserve"> 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Válassz egy tetszőleges, de a címhez illő hátteret (diamintát) az egész bemutatónak.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Alkalmazz animációt a dia egyes elemeire és számozd a bemutató összes lapját (diákat).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Alkalmazz áttűnést a diákra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2. TÉTE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I. Operációs rendszer vagy W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1. Add meg a D: lemez méretét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(ha nincs akkor a C lemez méretét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2. Szerkeszd meg 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Microsoft  Word-ban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 (cím betűtípusa:</w:t>
      </w:r>
      <w:r>
        <w:rPr>
          <w:rFonts w:cs="Monotype Corsiva" w:ascii="Monotype Corsiva" w:hAnsi="Monotype Corsiva"/>
          <w:caps w:val="false"/>
          <w:smallCaps w:val="false"/>
          <w:emboss w:val="false"/>
          <w:imprint w:val="false"/>
          <w:lang w:val="hu-HU"/>
        </w:rPr>
        <w:t>Monotype Corsiva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, betűméret: 18,  versszak betűtípusa: </w:t>
      </w:r>
      <w:r>
        <w:rPr>
          <w:caps w:val="false"/>
          <w:smallCaps w:val="false"/>
          <w:emboss w:val="false"/>
          <w:imprint w:val="false"/>
          <w:lang w:val="hu-HU"/>
        </w:rPr>
        <w:t>Comic Sans MS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, betűmérete 12, dőlt):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aps w:val="false"/>
          <w:smallCaps w:val="false"/>
          <w:emboss w:val="false"/>
          <w:imprint w:val="false"/>
          <w:sz w:val="36"/>
          <w:szCs w:val="36"/>
          <w:lang w:val="hu-HU"/>
        </w:rPr>
      </w:pPr>
      <w:r>
        <w:rPr>
          <w:rFonts w:cs="Monotype Corsiva" w:ascii="Monotype Corsiva" w:hAnsi="Monotype Corsiva"/>
          <w:caps w:val="false"/>
          <w:smallCaps w:val="false"/>
          <w:emboss w:val="false"/>
          <w:imprint w:val="false"/>
          <w:sz w:val="36"/>
          <w:szCs w:val="36"/>
          <w:lang w:val="hu-HU"/>
        </w:rPr>
        <w:t>Vörösmarty Mihály, A reményhez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caps w:val="false"/>
          <w:smallCaps w:val="false"/>
          <w:emboss w:val="false"/>
          <w:imprint w:val="false"/>
          <w:lang w:val="hu-HU"/>
        </w:rPr>
        <w:t xml:space="preserve">Kétes szép remények </w:t>
        <w:br/>
        <w:t xml:space="preserve">Töltik keblemet. </w:t>
        <w:br/>
        <w:t>Búmat édesítik,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caps w:val="false"/>
          <w:smallCaps w:val="false"/>
          <w:emboss w:val="false"/>
          <w:imprint w:val="false"/>
          <w:lang w:val="hu-HU"/>
        </w:rPr>
        <w:t>Dúlják kedvemet,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lang w:val="hu-HU"/>
        </w:rPr>
        <w:t xml:space="preserve"> </w:t>
        <w:br/>
        <w:t xml:space="preserve">          </w:t>
      </w:r>
    </w:p>
    <w:p>
      <w:pPr>
        <w:pStyle w:val="Normal"/>
        <w:ind w:left="1080" w:hanging="90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A szöveget igazítsd középre, a sorközt pedig állítsd be 1,5 soros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II. Excel vagy Power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1. Szerkeszd meg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FF0000"/>
          <w:lang w:val="hu-HU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Microsoft Excel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-ben az alábbi táblázatot</w:t>
      </w:r>
      <w:r>
        <w:rPr/>
        <w:t>: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455"/>
        <w:gridCol w:w="3633"/>
        <w:gridCol w:w="1620"/>
        <w:gridCol w:w="1800"/>
      </w:tblGrid>
      <w:tr>
        <w:trPr>
          <w:trHeight w:val="775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Sorszám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Fizetésemelések</w:t>
            </w:r>
            <w:r>
              <w:rPr>
                <w:rFonts w:cs="Times New Roman" w:ascii="Times New Roman" w:hAnsi="Times New Roman"/>
                <w:lang w:val="hu-HU" w:eastAsia="ro-RO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decemberben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r>
          </w:p>
        </w:tc>
      </w:tr>
      <w:tr>
        <w:trPr>
          <w:trHeight w:val="810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Szakma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Kezdeti fizeté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Növekedé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Végső fizetés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Orvos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2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15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Tanár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1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15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Könyvelő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3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15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ind w:left="1080" w:hanging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- számold ki a végső fizetést tudva azt, hogy a kezdeti fizetés mindegyik szakmában megnő 15%-a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2. Készíts egy PowerPoint bemutatót, figyelembe véve az alábbi követelményeket: 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A prezentáció 4 diát tartalmazzon: a típusuk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lang w:val="hu-HU"/>
        </w:rPr>
        <w:t>cím és alcím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;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lang w:val="hu-HU"/>
        </w:rPr>
        <w:t>cím és két szövegoszlop;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lang w:val="hu-HU"/>
        </w:rPr>
        <w:t>cím, szöveg és kép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;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lang w:val="hu-HU"/>
        </w:rPr>
        <w:t>üres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.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Töltsd ki tetszőlegesen az első 3 diát, míg a negyedik dia a következőket kell tartalmazza: egy szövegdobozt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lang w:val="hu-HU"/>
        </w:rPr>
        <w:t>Szakvizsga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 szöveggel, egy képet a Clip Art-ból (vagy AutoShapes) és egy táblázatot 3 sorral és 2 oszloppal.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Alkalmazz a diákra egy tetszőleges hátteret.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A bemutató két elemére alkalmazz animációt és használj különböző áttűnést minden diára.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015" w:leader="none"/>
        </w:tabs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3. TÉTEL</w:t>
      </w:r>
    </w:p>
    <w:p>
      <w:pPr>
        <w:pStyle w:val="Normal"/>
        <w:rPr>
          <w:rFonts w:ascii="Calibri" w:hAnsi="Calibri" w:cs="Calibri"/>
          <w:b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pPr>
      <w:r>
        <w:rPr>
          <w:rFonts w:cs="Calibri" w:ascii="Calibri" w:hAnsi="Calibri"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  <w:t>I. Operációs rendszer vagy W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3180</wp:posOffset>
                </wp:positionH>
                <wp:positionV relativeFrom="paragraph">
                  <wp:posOffset>1443355</wp:posOffset>
                </wp:positionV>
                <wp:extent cx="1362075" cy="1276350"/>
                <wp:effectExtent l="5715" t="5080" r="381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276200"/>
                        </a:xfrm>
                        <a:custGeom>
                          <a:avLst/>
                          <a:gdLst>
                            <a:gd name="textAreaLeft" fmla="*/ 181440 w 772200"/>
                            <a:gd name="textAreaRight" fmla="*/ 590400 w 772200"/>
                            <a:gd name="textAreaTop" fmla="*/ 84960 h 723600"/>
                            <a:gd name="textAreaBottom" fmla="*/ 453960 h 723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303.4pt;margin-top:113.65pt;width:107.2pt;height:100.4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9280</wp:posOffset>
                </wp:positionH>
                <wp:positionV relativeFrom="paragraph">
                  <wp:posOffset>1595755</wp:posOffset>
                </wp:positionV>
                <wp:extent cx="723900" cy="914400"/>
                <wp:effectExtent l="7620" t="13335" r="825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46.4pt;margin-top:125.65pt;width:56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1. Keresd meg az összes *.txt kiterjesztésű állományt azon a gépen, amelyen dolgozo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2. Szerkeszd meg  Microsoft  Word-ban (font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Impact, betűméret 1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en-US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71120</wp:posOffset>
                </wp:positionV>
                <wp:extent cx="2600325" cy="24288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2428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5.6pt;width:204.7pt;height:191.2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05410</wp:posOffset>
                </wp:positionV>
                <wp:extent cx="2505075" cy="225171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2251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8.3pt;width:197.2pt;height:177.2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300355</wp:posOffset>
                </wp:positionV>
                <wp:extent cx="2590800" cy="609600"/>
                <wp:effectExtent l="60325" t="81280" r="81915" b="153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609480"/>
                        </a:xfrm>
                        <a:prstGeom prst="cloudCallout">
                          <a:avLst>
                            <a:gd name="adj1" fmla="val -48898"/>
                            <a:gd name="adj2" fmla="val 70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imprint/>
                                <w:smallCaps/>
                                <w:rFonts w:ascii="Impact" w:hAnsi="Impact" w:eastAsia="Times New Roman" w:cs="Impact"/>
                                <w:color w:val="000000"/>
                                <w:lang w:val="en-US" w:bidi="ar-SA"/>
                              </w:rPr>
                              <w:t xml:space="preserve">geometriai ábrák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3.65pt;width:203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imprint/>
                          <w:smallCaps/>
                          <w:rFonts w:ascii="Impact" w:hAnsi="Impact" w:eastAsia="Times New Roman" w:cs="Impact"/>
                          <w:color w:val="000000"/>
                          <w:lang w:val="en-US" w:bidi="ar-SA"/>
                        </w:rPr>
                        <w:t xml:space="preserve">geometriai ábrák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30" w:leader="none"/>
        </w:tabs>
        <w:rPr>
          <w:rFonts w:ascii="Calibri" w:hAnsi="Calibri" w:cs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pPr>
      <w:r>
        <w:rPr>
          <w:rFonts w:eastAsia="Calibri" w:cs="Calibri" w:ascii="Calibri" w:hAnsi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  <w:t xml:space="preserve"> </w:t>
      </w:r>
      <w:r>
        <w:rPr>
          <w:rFonts w:cs="Calibri" w:ascii="Calibri" w:hAnsi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  <w:tab/>
      </w:r>
    </w:p>
    <w:p>
      <w:pPr>
        <w:pStyle w:val="Normal"/>
        <w:rPr>
          <w:rFonts w:ascii="Calibri" w:hAnsi="Calibri" w:cs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hu-HU" w:eastAsia="en-US"/>
        </w:rPr>
      </w:pPr>
      <w:r>
        <w:rPr>
          <w:rFonts w:cs="Calibri" w:ascii="Calibri" w:hAnsi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11760</wp:posOffset>
                </wp:positionV>
                <wp:extent cx="1200150" cy="12382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2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8.8pt;width:94.45pt;height:9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pPr>
      <w:r>
        <w:rPr>
          <w:rFonts w:cs="Calibri" w:ascii="Calibri" w:hAnsi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r>
    </w:p>
    <w:p>
      <w:pPr>
        <w:pStyle w:val="Normal"/>
        <w:rPr>
          <w:rFonts w:ascii="Calibri" w:hAnsi="Calibri" w:cs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pPr>
      <w:r>
        <w:rPr>
          <w:rFonts w:cs="Calibri" w:ascii="Calibri" w:hAnsi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r>
    </w:p>
    <w:p>
      <w:pPr>
        <w:pStyle w:val="Normal"/>
        <w:rPr>
          <w:rFonts w:ascii="Calibri" w:hAnsi="Calibri" w:cs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pPr>
      <w:r>
        <w:rPr>
          <w:rFonts w:cs="Calibri" w:ascii="Calibri" w:hAnsi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r>
    </w:p>
    <w:p>
      <w:pPr>
        <w:pStyle w:val="Normal"/>
        <w:rPr>
          <w:rFonts w:ascii="Calibri" w:hAnsi="Calibri" w:cs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pPr>
      <w:r>
        <w:rPr>
          <w:rFonts w:cs="Calibri" w:ascii="Calibri" w:hAnsi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r>
    </w:p>
    <w:p>
      <w:pPr>
        <w:pStyle w:val="Normal"/>
        <w:rPr>
          <w:rFonts w:ascii="Calibri" w:hAnsi="Calibri" w:cs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pPr>
      <w:r>
        <w:rPr>
          <w:rFonts w:cs="Calibri" w:ascii="Calibri" w:hAnsi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r>
    </w:p>
    <w:p>
      <w:pPr>
        <w:pStyle w:val="Normal"/>
        <w:rPr>
          <w:rFonts w:ascii="Calibri" w:hAnsi="Calibri" w:cs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pPr>
      <w:r>
        <w:rPr>
          <w:rFonts w:cs="Calibri" w:ascii="Calibri" w:hAnsi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  <w:t>II. Excel vagy Power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Szerkeszd meg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FF0000"/>
          <w:lang w:val="hu-HU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Microsoft Excel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-ben az alábbi táblázatot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 xml:space="preserve">KIKÖLCSÖNZÖTT KÖNYVEK TÁBLÁZATA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</w:r>
    </w:p>
    <w:tbl>
      <w:tblPr>
        <w:tblW w:w="98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800"/>
        <w:gridCol w:w="1676"/>
        <w:gridCol w:w="1179"/>
        <w:gridCol w:w="90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OLVAS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lakcí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cí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SZERZŐ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DARAB</w:t>
              <w:br/>
              <w:t>SZÁ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ÁR/</w:t>
              <w:br/>
              <w:t>D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ÉRTÉK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JÓSA JÁ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VÁR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RAB RÁBI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JÓKAI MÓ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MÁRAI MÁR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BELÉN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AZ ARANYEMBER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JÓKAI MÓ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MIKÓ AN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Margi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VERSE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PETŐFI SÁNDO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DÉR DÉ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szalon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MESÉ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BENEDEK ELEK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Egy megfelelő képletet alkalmazva számítsd ki az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>Érték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oszlop adatait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Rendezd a táblázatot ábécés sorrendbe a könyvek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>Cím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e szerint.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Nevezd el a munkalapot a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>Könyvek értéke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névvel.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lang w:val="hu-HU" w:eastAsia="en-US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en-US"/>
        </w:rPr>
        <w:t>2. Készíts egy PowerPoint bemutatót, legkevesebb 3 diával, az alábbiak szerint: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en-US"/>
        </w:rPr>
        <w:t>Az első tartalmazza a nevedet és az osztályodat.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en-US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en-US"/>
        </w:rPr>
        <w:t xml:space="preserve">A másodiknak tartalmaznia kell az iskolád nevét, háttérben egy kép az iskoláról vagy a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hu-HU" w:eastAsia="en-US"/>
        </w:rPr>
        <w:t xml:space="preserve">Picături  de apă (Water droplets)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en-US"/>
        </w:rPr>
        <w:t>textúrát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hu-HU" w:eastAsia="en-US"/>
        </w:rPr>
        <w:t>.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en-US"/>
        </w:rPr>
        <w:t xml:space="preserve"> Szúrj be egy hivatkozást (hyperlink) az iskolád weboldalára.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en-US"/>
        </w:rPr>
        <w:t xml:space="preserve">A harmadik dia tartalmazza a Szakvizsga szöveget, amelyre alkalamazz egy tetszőleges animációt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4. TÉTEL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Calibri" w:cs="Calibri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eastAsia="Calibri" w:cs="Calibri" w:ascii="Calibri" w:hAnsi="Calibri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Calibri" w:cs="Calibri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eastAsia="Calibri" w:cs="Calibri" w:ascii="Calibri" w:hAnsi="Calibri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  <w:t>I. Operációs rendszer vagy WORD</w:t>
      </w:r>
    </w:p>
    <w:p>
      <w:pPr>
        <w:pStyle w:val="Normal"/>
        <w:numPr>
          <w:ilvl w:val="0"/>
          <w:numId w:val="43"/>
        </w:numPr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Rendezd a </w:t>
      </w:r>
      <w:r>
        <w:rPr>
          <w:rFonts w:eastAsia="Calibri"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hu-HU"/>
        </w:rPr>
        <w:t>My Documents</w:t>
      </w: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állományait ábécés sorrendbe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numPr>
          <w:ilvl w:val="0"/>
          <w:numId w:val="43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Szerkeszd meg Microsoft Word-ban az alábbi ábrát (font: </w:t>
      </w:r>
      <w:r>
        <w:rPr>
          <w:rFonts w:eastAsia="Calibri" w:cs="Monotype Corsiva" w:ascii="Monotype Corsiva" w:hAnsi="Monotype Corsiva"/>
          <w:caps w:val="false"/>
          <w:smallCaps w:val="false"/>
          <w:emboss w:val="false"/>
          <w:imprint w:val="false"/>
          <w:color w:val="000000"/>
          <w:lang w:val="hu-HU"/>
        </w:rPr>
        <w:t>Monotype Corsiva</w:t>
      </w: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, betűméret 14, a nagy kör kitöltő színe rózsaszín, a csokornyakkendő kitöltő színe piros fehér pöttyökke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hu-HU" w:eastAsia="en-US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63195</wp:posOffset>
                </wp:positionV>
                <wp:extent cx="3128645" cy="2733040"/>
                <wp:effectExtent l="5715" t="5080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8760" cy="2733120"/>
                          <a:chOff x="0" y="0"/>
                          <a:chExt cx="3128760" cy="2733120"/>
                        </a:xfrm>
                      </wpg:grpSpPr>
                      <wps:wsp>
                        <wps:cNvSpPr/>
                        <wps:spPr>
                          <a:xfrm>
                            <a:off x="1728360" y="504360"/>
                            <a:ext cx="1400040" cy="2228760"/>
                          </a:xfrm>
                          <a:prstGeom prst="flowChartCollat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1600" y="515520"/>
                            <a:ext cx="2238480" cy="21952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0"/>
                            <a:ext cx="1357560" cy="704880"/>
                          </a:xfrm>
                          <a:prstGeom prst="wedgeRoundRectCallout">
                            <a:avLst>
                              <a:gd name="adj1" fmla="val 888"/>
                              <a:gd name="adj2" fmla="val 9432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mprint/>
                                  <w:smallCaps/>
                                  <w:rFonts w:ascii="Monotype Corsiva" w:hAnsi="Monotype Corsiva" w:eastAsia="Times New Roman" w:cs="Monotype Corsiva"/>
                                  <w:color w:val="000000"/>
                                  <w:lang w:val="en-US" w:bidi="ar-SA"/>
                                </w:rPr>
                                <w:t xml:space="preserve">NYAKKENDŐ KÖTELEZŐ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3pt;margin-top:12.85pt;width:248.05pt;height:215.2pt" coordorigin="2486,257" coordsize="4961,4304">
                <v:shapetype id="_x0000_t125" coordsize="21600,21600" o:spt="125" path="m,l21600,l10800,10800l21600,21600l,21600l10800,108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5242;top:1051;width:2204;height:3509;mso-wrap-style:none;v-text-anchor:middle" type="_x0000_t125">
                  <v:imagedata r:id="rId3" o:detectmouseclick="t"/>
                  <v:stroke color="black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#ffcc99" stroked="t" o:allowincell="f" style="position:absolute;left:2486;top:1069;width:3524;height:3456;mso-wrap-style:none;v-text-anchor:middle;rotation:270" type="_x0000_t96">
                  <v:fill o:detectmouseclick="t" type="solid" color2="#003366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3442;top:257;width:2137;height:110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mprint/>
                            <w:smallCaps/>
                            <w:rFonts w:ascii="Monotype Corsiva" w:hAnsi="Monotype Corsiva" w:eastAsia="Times New Roman" w:cs="Monotype Corsiva"/>
                            <w:color w:val="000000"/>
                            <w:lang w:val="en-US" w:bidi="ar-SA"/>
                          </w:rPr>
                          <w:t xml:space="preserve">NYAKKENDŐ KÖTELEZŐ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  <w:t>II. Excel vagy PowerPoint</w:t>
      </w:r>
    </w:p>
    <w:p>
      <w:pPr>
        <w:pStyle w:val="Normal"/>
        <w:numPr>
          <w:ilvl w:val="0"/>
          <w:numId w:val="57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>Szerkeszd meg Microsoft Excel-ben az alábbi táblázatot:</w:t>
      </w:r>
      <w:r>
        <w:rPr/>
        <w:t xml:space="preserve">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69"/>
        <w:gridCol w:w="2114"/>
        <w:gridCol w:w="1386"/>
        <w:gridCol w:w="927"/>
        <w:gridCol w:w="1742"/>
      </w:tblGrid>
      <w:tr>
        <w:trPr>
          <w:trHeight w:val="6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Sor</w:t>
              <w:br/>
              <w:t>szám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Szilveszteri ajánlat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Szilveszteri éjszaka ára (egy személyre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Szoba ára/nap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Napok szá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Motel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8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75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3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Capuccino  Cafe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18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9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4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Mario Panzió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1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3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Calibri" w:hAnsi="Calibri" w:eastAsia="Calibri" w:cs="Calibri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Egészítsd ki az utolsó oszlopot a következő képlet szerint Összesen=Szoba ára*Napok száma + Szilveszteri éjszaka ára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Calibri" w:hAnsi="Calibri" w:eastAsia="Calibri" w:cs="Calibri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Nevezd el a munkalapot </w:t>
      </w: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>Különleges árajánlat</w:t>
      </w: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névvel.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Másold át a táblázatot egy másik munkalapba, ahol aztán rendezd az adatokat az Összesen oszlop szerint csökkenő sorrendbe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2. Készíts egy bemutatót az évszakokról Microsoft PowerPoint-ban, amely tartalmazzon 3 diát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440" w:leader="none"/>
        </w:tabs>
        <w:spacing w:lineRule="auto" w:line="240" w:before="0" w:after="0"/>
        <w:ind w:left="900" w:hanging="360"/>
        <w:rPr/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Az első dia címe legyen a neved, míg az alcím ÉVSZAKOK legye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440" w:leader="none"/>
        </w:tabs>
        <w:spacing w:lineRule="auto" w:line="240" w:before="0" w:after="0"/>
        <w:ind w:left="900" w:hanging="360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A 2. dia Title, Content and Text (titlu, conţinut şi text) típusú legyen és tartalmazzon információkat a tavaszról és a nyárró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440" w:leader="none"/>
        </w:tabs>
        <w:spacing w:lineRule="auto" w:line="240" w:before="0" w:after="0"/>
        <w:ind w:left="900" w:hanging="360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A 3. dia Title, Content and Text (titlu, conţinut şi text) típusú legyen és tartalmazzon információkat az őszről és a télrő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440" w:leader="none"/>
        </w:tabs>
        <w:spacing w:lineRule="auto" w:line="240" w:before="0" w:after="0"/>
        <w:ind w:left="900" w:hanging="360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Alkalmazz áttűnést a diákra 5 másodperces időzítéssel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sz w:val="32"/>
          <w:szCs w:val="32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5. TÉTE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sz w:val="32"/>
          <w:szCs w:val="32"/>
          <w:lang w:val="hu-HU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32"/>
          <w:szCs w:val="32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sz w:val="32"/>
          <w:szCs w:val="32"/>
          <w:lang w:val="hu-HU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32"/>
          <w:szCs w:val="32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sz w:val="32"/>
          <w:szCs w:val="32"/>
          <w:lang w:val="hu-HU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32"/>
          <w:szCs w:val="32"/>
          <w:lang w:val="hu-HU"/>
        </w:rPr>
        <w:t>I. Operációs rendszer vagy WORD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sz w:val="32"/>
          <w:szCs w:val="32"/>
          <w:lang w:val="hu-HU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32"/>
          <w:szCs w:val="32"/>
          <w:lang w:val="hu-HU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Calibri" w:cs="Times New Roman"/>
          <w:i/>
          <w:i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Rendezd a </w:t>
      </w:r>
      <w:r>
        <w:rPr>
          <w:rFonts w:eastAsia="Calibri"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hu-HU"/>
        </w:rPr>
        <w:t xml:space="preserve">My documents </w:t>
      </w: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mappa állományait méretük szerint csökkenő sorrendbe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Times New Roman" w:ascii="Times New Roman" w:hAnsi="Times New Roman"/>
          <w:b/>
          <w:i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Szerkeszd meg Microsoft Word-ban az alábbiakat (font: Arial, betűméret: 14, kék, egy színes hátterű szövegdobozba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616200</wp:posOffset>
                </wp:positionH>
                <wp:positionV relativeFrom="margin">
                  <wp:posOffset>1701800</wp:posOffset>
                </wp:positionV>
                <wp:extent cx="3111500" cy="137223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372235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80"/>
                                <w:sz w:val="28"/>
                                <w:szCs w:val="28"/>
                                <w:lang w:val="es-ES"/>
                              </w:rPr>
                              <w:t>Poros a hosszú hársfa-sor,</w:t>
                              <w:br/>
                              <w:t>Holdfényes a püspöki udvar,</w:t>
                              <w:br/>
                              <w:t>Simulnak a városi párok</w:t>
                              <w:br/>
                              <w:t xml:space="preserve">Vasúthoz futnak a kocsik. </w:t>
                              <w:br/>
                            </w:r>
                          </w:p>
                        </w:txbxContent>
                      </wps:txbx>
                      <wps:bodyPr anchor="t" lIns="228600" tIns="228600" rIns="228600" bIns="228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FFFFFF" strokeweight="1pt" style="position:absolute;rotation:-0;width:245pt;height:108.05pt;mso-wrap-distance-left:9.05pt;mso-wrap-distance-right:9.05pt;mso-wrap-distance-top:0pt;mso-wrap-distance-bottom:0pt;margin-top:134pt;mso-position-vertical-relative:margin;margin-left:206pt;mso-position-horizontal-relative:margin">
                <v:textbox inset="0.25in,0.25in,0.25in,0.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aps w:val="false"/>
                          <w:smallCaps w:val="false"/>
                          <w:emboss w:val="false"/>
                          <w:imprint w:val="false"/>
                          <w:color w:val="000080"/>
                          <w:sz w:val="28"/>
                          <w:szCs w:val="28"/>
                          <w:lang w:val="es-ES"/>
                        </w:rPr>
                        <w:t>Poros a hosszú hársfa-sor,</w:t>
                        <w:br/>
                        <w:t>Holdfényes a püspöki udvar,</w:t>
                        <w:br/>
                        <w:t>Simulnak a városi párok</w:t>
                        <w:br/>
                        <w:t xml:space="preserve">Vasúthoz futnak a kocsik. 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05" w:hanging="0"/>
        <w:contextualSpacing/>
        <w:rPr>
          <w:rFonts w:ascii="Vladimir Script" w:hAnsi="Vladimir Script" w:eastAsia="Calibri" w:cs="Vladimir Script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Vladimir Script" w:ascii="Vladimir Script" w:hAnsi="Vladimir Script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ind w:left="405" w:hanging="0"/>
        <w:contextualSpacing/>
        <w:rPr>
          <w:rFonts w:ascii="Vladimir Script" w:hAnsi="Vladimir Script" w:eastAsia="Calibri" w:cs="Vladimir Script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Vladimir Script" w:ascii="Vladimir Script" w:hAnsi="Vladimir Script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ind w:left="405" w:hanging="0"/>
        <w:contextualSpacing/>
        <w:rPr>
          <w:rFonts w:ascii="Vladimir Script" w:hAnsi="Vladimir Script" w:eastAsia="Calibri" w:cs="Vladimir Script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Vladimir Script" w:ascii="Vladimir Script" w:hAnsi="Vladimir Script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ind w:left="405" w:hanging="0"/>
        <w:contextualSpacing/>
        <w:rPr>
          <w:rFonts w:ascii="Vladimir Script" w:hAnsi="Vladimir Script" w:eastAsia="Calibri" w:cs="Vladimir Script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Vladimir Script" w:ascii="Vladimir Script" w:hAnsi="Vladimir Script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ind w:left="405" w:hanging="0"/>
        <w:contextualSpacing/>
        <w:rPr>
          <w:rFonts w:ascii="Vladimir Script" w:hAnsi="Vladimir Script" w:eastAsia="Calibri" w:cs="Vladimir Script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Vladimir Script" w:ascii="Vladimir Script" w:hAnsi="Vladimir Script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ind w:left="405" w:hanging="0"/>
        <w:contextualSpacing/>
        <w:rPr>
          <w:rFonts w:ascii="Vladimir Script" w:hAnsi="Vladimir Script" w:eastAsia="Calibri" w:cs="Vladimir Script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Vladimir Script" w:ascii="Vladimir Script" w:hAnsi="Vladimir Script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ind w:left="405" w:hanging="0"/>
        <w:contextualSpacing/>
        <w:rPr>
          <w:rFonts w:ascii="Vladimir Script" w:hAnsi="Vladimir Script" w:eastAsia="Calibri" w:cs="Vladimir Script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Vladimir Script" w:ascii="Vladimir Script" w:hAnsi="Vladimir Script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ind w:left="405" w:hanging="0"/>
        <w:contextualSpacing/>
        <w:rPr>
          <w:rFonts w:ascii="Vladimir Script" w:hAnsi="Vladimir Script" w:eastAsia="Calibri" w:cs="Vladimir Script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eastAsia="Calibri" w:cs="Vladimir Script" w:ascii="Vladimir Script" w:hAnsi="Vladimir Script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  <w:t>II. Excel vagy PowerPoin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numPr>
          <w:ilvl w:val="0"/>
          <w:numId w:val="53"/>
        </w:numPr>
        <w:spacing w:before="0" w:after="0"/>
        <w:contextualSpacing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Szerkeszd meg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FF0000"/>
          <w:lang w:val="hu-HU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Microsoft Excel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-ben az alábbi táblázatot:</w:t>
      </w:r>
    </w:p>
    <w:p>
      <w:pPr>
        <w:pStyle w:val="Normal"/>
        <w:spacing w:before="0" w:after="0"/>
        <w:ind w:left="502" w:hanging="0"/>
        <w:contextualSpacing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Egészítsd ki az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lang w:val="hu-HU"/>
        </w:rPr>
        <w:t>Érték tva nélkül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 (Mennyiség*Egységár) és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lang w:val="hu-HU"/>
        </w:rPr>
        <w:t>Érték tva-val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 (alkalmazz 24%-ot a tva nélküli értékekre) oszlopokat, a megadott képleteket felhasználva, majd rendezd a táblázatot Mennyiség szerint csökkenő sorrendb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355</wp:posOffset>
                </wp:positionV>
                <wp:extent cx="5652770" cy="173101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770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0"/>
                              <w:gridCol w:w="964"/>
                              <w:gridCol w:w="1432"/>
                              <w:gridCol w:w="1194"/>
                              <w:gridCol w:w="1076"/>
                              <w:gridCol w:w="1152"/>
                              <w:gridCol w:w="1037"/>
                              <w:gridCol w:w="917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130" w:type="dxa"/>
                                  <w:tcBorders/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Érték</w:t>
                                    <w:br/>
                                    <w:t xml:space="preserve"> TVA 24%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bottom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bottom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30" w:type="dxa"/>
                                  <w:tcBorders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Sorszám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Termék neve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Mennyiség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Egységár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Érték tva nélkül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Érték</w:t>
                                    <w:br/>
                                    <w:t xml:space="preserve"> tva-val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30" w:type="dxa"/>
                                  <w:tcBorders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 xml:space="preserve">Füzet 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 xml:space="preserve">1,50 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30" w:type="dxa"/>
                                  <w:tcBorders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D.E.X.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 xml:space="preserve">6,00 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30" w:type="dxa"/>
                                  <w:tcBorders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Tolltartó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 xml:space="preserve">8,00 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30" w:type="dxa"/>
                                  <w:tcBorders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D.O.O.M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 xml:space="preserve">2,00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130" w:type="dxa"/>
                                  <w:tcBorders/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/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hu-HU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pt;height:136.3pt;mso-wrap-distance-left:9pt;mso-wrap-distance-right:9pt;mso-wrap-distance-top:0pt;mso-wrap-distance-bottom:0pt;margin-top:3.65pt;mso-position-vertical-relative:text;margin-left:1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0"/>
                        <w:gridCol w:w="964"/>
                        <w:gridCol w:w="1432"/>
                        <w:gridCol w:w="1194"/>
                        <w:gridCol w:w="1076"/>
                        <w:gridCol w:w="1152"/>
                        <w:gridCol w:w="1037"/>
                        <w:gridCol w:w="917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130" w:type="dxa"/>
                            <w:tcBorders/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  <w:t>Érték</w:t>
                              <w:br/>
                              <w:t xml:space="preserve"> TVA 24%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bottom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bottom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30" w:type="dxa"/>
                            <w:tcBorders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>Sorszám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>Termék neve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>Mennyiség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>Egységár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>Érték tva nélkül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>Érték</w:t>
                              <w:br/>
                              <w:t xml:space="preserve"> tva-val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130" w:type="dxa"/>
                            <w:tcBorders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 xml:space="preserve">Füzet 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 xml:space="preserve">1,50  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30" w:type="dxa"/>
                            <w:tcBorders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>D.E.X.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 xml:space="preserve">6,00  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30" w:type="dxa"/>
                            <w:tcBorders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>Tolltartó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 xml:space="preserve">8,00  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30" w:type="dxa"/>
                            <w:tcBorders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>D.O.O.M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 xml:space="preserve">2,00 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130" w:type="dxa"/>
                            <w:tcBorders/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hu-HU" w:eastAsia="ro-RO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/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hu-HU" w:eastAsia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502" w:hanging="0"/>
        <w:contextualSpacing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r>
    </w:p>
    <w:p>
      <w:pPr>
        <w:pStyle w:val="Normal"/>
        <w:numPr>
          <w:ilvl w:val="0"/>
          <w:numId w:val="53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Készíts egy bemutatót</w:t>
      </w: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 xml:space="preserve"> </w:t>
      </w: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PowerPoint-ban, az alábbi követelmények szerint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222" w:leader="none"/>
        </w:tabs>
        <w:spacing w:before="0" w:after="0"/>
        <w:contextualSpacing/>
        <w:rPr/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A bemutató tartalmazzon 3 diát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222" w:leader="none"/>
        </w:tabs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z első dia címe legyen </w:t>
      </w: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>EU államok</w:t>
      </w: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, míg az alcímben sorolj fel három EU-s országot (FIGYELEM! Az alcím egy sorból álljon)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222" w:leader="none"/>
        </w:tabs>
        <w:spacing w:before="0" w:after="0"/>
        <w:contextualSpacing/>
        <w:rPr/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 második diába illeszd be a kiválasztott országok zászlóit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222" w:leader="none"/>
        </w:tabs>
        <w:spacing w:before="0" w:after="0"/>
        <w:contextualSpacing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A harmadik diába illessz be két-két képet a kiválasztott országok fővárosairól.</w:t>
      </w:r>
      <w:r>
        <w:br w:type="page"/>
      </w:r>
    </w:p>
    <w:p>
      <w:pPr>
        <w:pStyle w:val="Normal"/>
        <w:tabs>
          <w:tab w:val="clear" w:pos="708"/>
          <w:tab w:val="left" w:pos="1222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6. TÉT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  <w:t>I. Operációs rendszer vagy WOR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hu-HU"/>
        </w:rPr>
        <w:t xml:space="preserve">1. Jelöld meg (válaszd ki) az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hu-HU"/>
        </w:rPr>
        <w:t>Atestat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mappa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hu-HU"/>
        </w:rPr>
        <w:t>informatii.txt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szöveges állomány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hu-HU"/>
        </w:rPr>
        <w:t>read-only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tulajdonságát. Ha nem létezik az állomány, akkor hozd lét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2  Végy át a Windows Súgójából (vagy egy tetszőleges dokumentumból) egy szövegrészt és tedd be egy Word dokumentumba, amelyet alakíts át az alábbiak szerint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571" w:leader="none"/>
        </w:tabs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A lapméret A4, állókép (portrait) nézet, az összes margó 2 cm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57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Írj egy címet  “PRÓBÁLKOZÁS“ szöveggel, a következő jellemzőkkel: betűméret 32, Times New Roman, félkövér (bold), két vonallal aláhúzva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57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A szöveget kerüljön két hasábba és legyen látható közöttük az elválasztó vonal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szCs w:val="2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szCs w:val="2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  <w:t>II. Excel vagy Power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1. Nyisd meg az Excel alkalmazást. Hozz létre egy táblázatot az első munkalapon, amely az egyetemisták tevékenységének eredményeit fogja tartalmazni</w:t>
      </w:r>
      <w:r>
        <w:rPr/>
        <w:t>:</w:t>
      </w:r>
    </w:p>
    <w:tbl>
      <w:tblPr>
        <w:tblW w:w="7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972"/>
        <w:gridCol w:w="961"/>
        <w:gridCol w:w="960"/>
        <w:gridCol w:w="960"/>
        <w:gridCol w:w="960"/>
      </w:tblGrid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Egyetemis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Szak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Analízi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Algeb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Inf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TI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Átla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Jósa Ján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Info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Dér Dén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Matek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Márai Már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Matek-info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ind w:left="57" w:firstLine="663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ind w:left="57" w:firstLine="663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Számítsd ki mindegyik egyetemista átlagát, mint a négy jegy számtani középarányosá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2. Készíts egy PowerPoint bemutatót, amelynek tartalmaznia kell: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z első dia típusa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hu-HU"/>
        </w:rPr>
        <w:t xml:space="preserve">Title and text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(Titlu şi text) kell legyen. A cím szövege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>AZ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>AJÁNDÉKOZÁS HÓNAPJA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, míg az alcím </w:t>
      </w:r>
      <w:r>
        <w:rPr>
          <w:rFonts w:cs="Times New Roman" w:ascii="Times New Roman" w:hAnsi="Times New Roman"/>
          <w:b/>
          <w:i/>
          <w:caps w:val="false"/>
          <w:smallCaps w:val="false"/>
          <w:emboss w:val="false"/>
          <w:imprint w:val="false"/>
          <w:color w:val="000000"/>
          <w:lang w:val="hu-HU"/>
        </w:rPr>
        <w:t xml:space="preserve">DECEMBER,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Word Art-al szerkesztve 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 második dia típusa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hu-HU"/>
        </w:rPr>
        <w:t>Title and table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(titlu şi tabel) legyen. A címet – DECEMBERI NAPTÁR – Word Art-al szerkeszd meg, míg a táblázat 7 oszlopot és  6 sort tartalmazzon. Az első sor a napok rövidített nevét tartalmazza (H, K, Sz, Cs, P, Szo, V),  míg a naptári napok számozása vasárnappal kezdődjön, akkor legyen 1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lkalmazz animációt a bemutató két tetszőleges objektum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szCs w:val="2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hu-H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7. TÉT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  <w:t>I. Operációs rendszer vagy WOR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1. Hozz létre az Asztalon (Desktop), az informatii.txt állományhoz egy linket (shortcut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tabs>
          <w:tab w:val="clear" w:pos="708"/>
          <w:tab w:val="left" w:pos="2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2. Végy át a Windows Súgójából (vagy egy tetszőleges dokumentumból) egy szövegrészt és tedd be egy A4 tájkép (landscape) nézetű Word dokumentumba. Formázd a szöveget az alábbiak szerint: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font Arial, betűméret 12, a karakterek közti távolság sűrített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két hasáb, igazítás sorkizárt (Justify);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 sorok közötti térköz kétszeres sor (Double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  <w:t>II. Excel vagy PowerPo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Szerkeszd meg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FF0000"/>
          <w:lang w:val="hu-HU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Microsoft Excel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-ben az alábbi táblázatot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tbl>
      <w:tblPr>
        <w:tblW w:w="45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960"/>
      </w:tblGrid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Egyetemis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Sz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Média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Jósa Já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Inf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Dér Dén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Mate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Márai Már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Matek-inf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rendezd a táblázatot névsor szerint, majd nevezd el a munkalapot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>Egyetemista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névvel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ábrázold az Egyetemista és Média oszlopok adatait egy diagramban, majd másold át a kapott diagramot egy másik munkalapba, amelyet nevezz el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>Diagram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-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2. Készíts egy bemutatót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 xml:space="preserve">Design elemek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névvel. A bemutató 3 diát tartalmazzon az alábbiak szerint: 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spacing w:lineRule="auto" w:line="240" w:before="0" w:after="0"/>
        <w:ind w:left="1440" w:hanging="144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z első diában a cím szövege legyen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 xml:space="preserve">Bemutató,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font </w:t>
      </w:r>
      <w:r>
        <w:rPr>
          <w:caps w:val="false"/>
          <w:smallCaps w:val="false"/>
          <w:emboss w:val="false"/>
          <w:imprint w:val="false"/>
          <w:color w:val="000000"/>
          <w:lang w:val="hu-HU"/>
        </w:rPr>
        <w:t xml:space="preserve">Comic Sans MS,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betűméret 48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>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spacing w:lineRule="auto" w:line="240" w:before="0" w:after="0"/>
        <w:ind w:left="1440" w:hanging="144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A második diába szúrj be 3 mértani alakzatot egymásra téve, és alkalmazz rájuk 3-D effektust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spacing w:lineRule="auto" w:line="240" w:before="0" w:after="0"/>
        <w:ind w:left="1440" w:hanging="144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 harmadik diában hozz létre egy hivatkozást egy másik, tetszőleges bemutatóra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u w:val="single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u w:val="single"/>
          <w:lang w:val="hu-HU"/>
        </w:rPr>
      </w:r>
      <w:r>
        <w:br w:type="page"/>
      </w:r>
    </w:p>
    <w:p>
      <w:pPr>
        <w:pStyle w:val="BodyTextIndent3"/>
        <w:ind w:left="0" w:hanging="0"/>
        <w:jc w:val="center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8. TÉT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  <w:t>I. Operációs rendszer vagy WOR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1. Rendezd az ATESTAT mappa állományait méret szerint növekvő sorrend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2. Szerkessz egy Word dokumentumot a következő formázások alapján: a lapméret A4, margó alul-felül 2 cm, balra 3 cm, jobbra 2 cm, a font New Times Roman 14, a bekezdések behúzása 1 cm. </w:t>
        <w:br/>
        <w:t>A megadott formázásban szerkeszd meg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   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f: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drawing>
          <wp:inline distT="0" distB="0" distL="0" distR="0">
            <wp:extent cx="711200" cy="2159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, f(x)=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drawing>
          <wp:inline distT="0" distB="0" distL="0" distR="0">
            <wp:extent cx="939800" cy="3937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  <w:t>II. Excel vagy Power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1. Hozz létre egy új munkafüzetet: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Készítsd el az alábbi táblázatot az első munkalapon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0320</wp:posOffset>
                </wp:positionV>
                <wp:extent cx="4789805" cy="91440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8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2629"/>
                              <w:gridCol w:w="964"/>
                              <w:gridCol w:w="964"/>
                              <w:gridCol w:w="964"/>
                              <w:gridCol w:w="9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  <w:t>Sorszám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  <w:t>Diák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  <w:t>Jegy 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  <w:t>Jegy 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  <w:t>Jegy 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  <w:t>Méd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  <w:t>Jósa János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  <w:t>7.5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  <w:t>8.9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  <w:t>Márai Márta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  <w:t>6.4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  <w:t>7.5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  <w:t>7.4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  <w:t>Mikó Anna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  <w:t>Dér Dénes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  <w:t>7.3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  <w:t>8.2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  <w:t>9.1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15pt;height:72pt;mso-wrap-distance-left:9pt;mso-wrap-distance-right:9pt;mso-wrap-distance-top:0pt;mso-wrap-distance-bottom:0pt;margin-top:1.6pt;mso-position-vertical-relative:text;margin-left:5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3"/>
                        <w:gridCol w:w="2629"/>
                        <w:gridCol w:w="964"/>
                        <w:gridCol w:w="964"/>
                        <w:gridCol w:w="964"/>
                        <w:gridCol w:w="9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  <w:t>Sorszám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  <w:t>Diák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  <w:t>Jegy 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  <w:t>Jegy 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  <w:t>Jegy 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  <w:t>Méd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  <w:t>Jósa János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  <w:t>7.5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  <w:t>8.9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  <w:t>Márai Márta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  <w:t>6.4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  <w:t>7.5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  <w:t>7.4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  <w:t>Mikó Anna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  <w:t>Dér Dénes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  <w:t>7.3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  <w:t>8.2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  <w:t>9.1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680" w:leader="none"/>
        </w:tabs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Számíts átlagot mindegyik diáknak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680" w:leader="none"/>
        </w:tabs>
        <w:spacing w:lineRule="auto" w:line="240" w:before="0" w:after="0"/>
        <w:jc w:val="both"/>
        <w:rPr>
          <w:rFonts w:ascii="Arial" w:hAnsi="Arial" w:cs="Arial"/>
          <w:caps w:val="false"/>
          <w:smallCaps w:val="false"/>
          <w:emboss w:val="false"/>
          <w:imprint w:val="false"/>
          <w:color w:val="000000"/>
          <w:szCs w:val="2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Készíts oszlopdiagramot a táblázat adatairól. </w:t>
      </w:r>
    </w:p>
    <w:p>
      <w:pPr>
        <w:pStyle w:val="Normal"/>
        <w:spacing w:lineRule="auto" w:line="240" w:before="0" w:after="0"/>
        <w:rPr>
          <w:rFonts w:ascii="Arial" w:hAnsi="Arial" w:cs="Arial"/>
          <w:caps w:val="false"/>
          <w:smallCaps w:val="false"/>
          <w:emboss w:val="false"/>
          <w:imprint w:val="false"/>
          <w:color w:val="000000"/>
          <w:szCs w:val="20"/>
          <w:lang w:val="hu-HU"/>
        </w:rPr>
      </w:pPr>
      <w:r>
        <w:rPr>
          <w:rFonts w:cs="Arial" w:ascii="Arial" w:hAnsi="Arial"/>
          <w:caps w:val="false"/>
          <w:smallCaps w:val="false"/>
          <w:emboss w:val="false"/>
          <w:imprint w:val="false"/>
          <w:color w:val="000000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caps w:val="false"/>
          <w:smallCaps w:val="false"/>
          <w:emboss w:val="false"/>
          <w:imprint w:val="false"/>
          <w:color w:val="000000"/>
          <w:szCs w:val="20"/>
          <w:lang w:val="hu-HU"/>
        </w:rPr>
      </w:pPr>
      <w:r>
        <w:rPr>
          <w:rFonts w:cs="Arial" w:ascii="Arial" w:hAnsi="Arial"/>
          <w:caps w:val="false"/>
          <w:smallCaps w:val="false"/>
          <w:emboss w:val="false"/>
          <w:imprint w:val="false"/>
          <w:color w:val="000000"/>
          <w:szCs w:val="20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2.  Készíts egy bemutatót LEMEZEK névvel. A bemutató 3 diát tartalmazzon az alábbiak szerint: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z első dia szövege a következő legyen: 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bCs/>
          <w:i/>
          <w:caps w:val="false"/>
          <w:smallCaps w:val="false"/>
          <w:emboss w:val="false"/>
          <w:imprint w:val="false"/>
          <w:color w:val="000000"/>
          <w:lang w:val="hu-HU"/>
        </w:rPr>
        <w:t>A számítógép</w:t>
      </w:r>
      <w:r>
        <w:rPr>
          <w:rFonts w:cs="Times New Roman" w:ascii="Times New Roman" w:hAnsi="Times New Roman"/>
          <w:b/>
          <w:bCs/>
          <w:i/>
          <w:caps w:val="false"/>
          <w:smallCaps w:val="false"/>
          <w:emboss w:val="false"/>
          <w:imprint w:val="false"/>
          <w:color w:val="000000"/>
          <w:lang w:val="hu-HU"/>
        </w:rPr>
        <w:t xml:space="preserve"> be- és kimeneti eszközei </w:t>
      </w:r>
      <w:r>
        <w:rPr>
          <w:rFonts w:cs="Times New Roman" w:ascii="Times New Roman" w:hAnsi="Times New Roman"/>
          <w:bCs/>
          <w:i/>
          <w:caps w:val="false"/>
          <w:smallCaps w:val="false"/>
          <w:emboss w:val="false"/>
          <w:imprint w:val="false"/>
          <w:color w:val="000000"/>
          <w:lang w:val="hu-HU"/>
        </w:rPr>
        <w:t>a külvilággal kétirányú kommunikációra képesek.</w:t>
      </w:r>
      <w:r>
        <w:rPr>
          <w:rFonts w:cs="Times New Roman" w:ascii="Times New Roman" w:hAnsi="Times New Roman"/>
          <w:b/>
          <w:bCs/>
          <w:i/>
          <w:caps w:val="false"/>
          <w:smallCaps w:val="false"/>
          <w:emboss w:val="false"/>
          <w:imprint w:val="false"/>
          <w:color w:val="000000"/>
          <w:lang w:val="hu-H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     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 szöveg formázása: font Arial, betűméret 22. Alkalmazz a szövegre egy animációt balról jobbra.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 második diában szerkeszd meg a </w:t>
      </w:r>
      <w:r>
        <w:rPr>
          <w:rFonts w:cs="Times New Roman" w:ascii="Times New Roman" w:hAnsi="Times New Roman"/>
          <w:b/>
          <w:i/>
          <w:caps w:val="false"/>
          <w:smallCaps w:val="false"/>
          <w:emboss w:val="false"/>
          <w:imprint w:val="false"/>
          <w:color w:val="000000"/>
          <w:lang w:val="hu-HU"/>
        </w:rPr>
        <w:t>laboratórium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szót WordArt-ban és szúrj be egy képet egy tetszőleges lemezről.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 harmadik diába szúrj be (insert) a bemutatóról egy megjegyzést (comment). 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9. TÉT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  <w:t>I. Operációs rendszer vagy WOR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1.  Hozd létre az ATESTAT mappa másolatát a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hu-HU"/>
        </w:rPr>
        <w:t>My Documents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-b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Készíts egy Word dokumentumot, amely tartalmazza az alábbi képleteket: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tabs>
          <w:tab w:val="clear" w:pos="708"/>
          <w:tab w:val="left" w:pos="720" w:leader="none"/>
          <w:tab w:val="left" w:pos="1985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. 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drawing>
          <wp:inline distT="0" distB="0" distL="0" distR="0">
            <wp:extent cx="914400" cy="21590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 ,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drawing>
          <wp:inline distT="0" distB="0" distL="0" distR="0">
            <wp:extent cx="1435100" cy="43180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caps w:val="false"/>
          <w:smallCaps w:val="false"/>
          <w:emboss w:val="false"/>
          <w:imprint w:val="false"/>
          <w:color w:val="000000"/>
          <w:szCs w:val="2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       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b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drawing>
          <wp:inline distT="0" distB="0" distL="0" distR="0">
            <wp:extent cx="774065" cy="27940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,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drawing>
          <wp:inline distT="0" distB="0" distL="0" distR="0">
            <wp:extent cx="1688465" cy="20320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szCs w:val="2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  <w:t>II. Excel vagy Power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1. Nyisd meg a Microsoft Excel alkalmazást és szerkeszd meg az alábbi táblázatot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u w:val="single"/>
          <w:lang w:val="hu-HU"/>
        </w:rPr>
        <w:t xml:space="preserve">A IX.-es diákok tanévzáró eredménye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u w:val="single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u w:val="single"/>
          <w:lang w:val="hu-HU"/>
        </w:rPr>
      </w:r>
    </w:p>
    <w:tbl>
      <w:tblPr>
        <w:tblW w:w="6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880"/>
        <w:gridCol w:w="900"/>
        <w:gridCol w:w="1096"/>
        <w:gridCol w:w="90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Sorszá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 xml:space="preserve">Név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Átlag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Átlag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Átlag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Nap I. Ern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6.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7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Bán A. Tamá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8.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 xml:space="preserve">Kis K. Irm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6.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6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Húr J. Katal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8.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8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</w:tr>
    </w:tbl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Egészítsd ki a megfelelő képletet használva az Átlag oszlop adatait. 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szCs w:val="2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hu-HU"/>
        </w:rPr>
        <w:t>Rendezd a táblázatot névsor szeri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szCs w:val="2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2. Nyisd meg a POWERPOINT alkalmazást és készíts egy 3 diából álló bemutatót: </w:t>
      </w:r>
    </w:p>
    <w:p>
      <w:pPr>
        <w:pStyle w:val="Normal"/>
        <w:numPr>
          <w:ilvl w:val="1"/>
          <w:numId w:val="51"/>
        </w:numPr>
        <w:spacing w:lineRule="auto" w:line="240" w:before="0" w:after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09.6pt;margin-top:2.45pt;width:131.2pt;height:17.2pt;mso-wrap-style:none;v-text-anchor:middle" type="_x0000_t136">
            <v:path textpathok="t"/>
            <v:textpath on="t" fitshape="t" string="INFORMATICA" style="font-family:&quot;Arial Black&quot;;font-size:10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z első diában a cím legyen </w:t>
      </w:r>
    </w:p>
    <w:p>
      <w:pPr>
        <w:pStyle w:val="Normal"/>
        <w:numPr>
          <w:ilvl w:val="1"/>
          <w:numId w:val="51"/>
        </w:numPr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A második dia tartalmazza az alábbi táblázatot</w:t>
      </w:r>
      <w:r>
        <w:rPr/>
        <w:t>: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4798"/>
      </w:tblGrid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Design elemek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Megvalósítás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Új dia beszúrása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Insert-New slide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Tervezősablon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Format-Slide design</w:t>
            </w:r>
          </w:p>
        </w:tc>
      </w:tr>
    </w:tbl>
    <w:p>
      <w:pPr>
        <w:pStyle w:val="Normal"/>
        <w:numPr>
          <w:ilvl w:val="0"/>
          <w:numId w:val="32"/>
        </w:numPr>
        <w:spacing w:lineRule="auto" w:line="240" w:before="0" w:after="0"/>
        <w:ind w:left="1080" w:hanging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 harmadik dia az első dia másolatát tartalmazza és a háttere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hu-HU"/>
        </w:rPr>
        <w:t>Green marble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(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hu-HU"/>
        </w:rPr>
        <w:t xml:space="preserve">Marmură verde)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textúra legyen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hu-HU"/>
        </w:rPr>
        <w:t>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10. TÉT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  <w:t>I. Operációs rendszer vagy WOR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szCs w:val="2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hu-HU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Határozd meg az ATESTAT mappa méretét a lemez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szCs w:val="2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2. Szerkeszd meg Microsoft Word-ban 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022090</wp:posOffset>
                </wp:positionH>
                <wp:positionV relativeFrom="paragraph">
                  <wp:posOffset>5080</wp:posOffset>
                </wp:positionV>
                <wp:extent cx="548640" cy="5486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7pt;margin-top:0.4pt;width:43.15pt;height:43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Címzett ____________________________________________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Utca ______________________________ Szám ______________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Kerület __________ Megye _____________________________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tbl>
      <w:tblPr>
        <w:tblW w:w="70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848"/>
      </w:tblGrid>
      <w:tr>
        <w:trPr>
          <w:trHeight w:val="782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1" w:hanging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IRÁNYÍTÓSZÁM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51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HELYSÉG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  <w:t>II. Excel vagy PowerPo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hu-HU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Szerkeszd meg az alábbi munkalapot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ab/>
        <w:tab/>
        <w:tab/>
        <w:t>Eladott termékek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ab/>
        <w:tab/>
        <w:tab/>
        <w:tab/>
        <w:tab/>
        <w:tab/>
        <w:tab/>
        <w:tab/>
        <w:tab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0"/>
        <w:gridCol w:w="1350"/>
        <w:gridCol w:w="1260"/>
        <w:gridCol w:w="1350"/>
        <w:gridCol w:w="13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Sor</w:t>
              <w:br/>
              <w:t>szá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Termék nev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Ja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Feb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Má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Összes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Cuk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2000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1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Ola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2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234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2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Lisz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3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845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79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</w:tr>
      <w:tr>
        <w:trPr>
          <w:cantSplit w:val="true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Eladások átlag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Töltsd ki az utolsó sort az eladások átlagával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Töltsd ki az utolsó oszlopot a három hónap eladásának az összegével.</w:t>
      </w:r>
    </w:p>
    <w:p>
      <w:pPr>
        <w:pStyle w:val="Normal"/>
        <w:spacing w:lineRule="auto" w:line="240" w:before="0" w:after="0"/>
        <w:rPr>
          <w:rFonts w:ascii="Arial" w:hAnsi="Arial" w:cs="Arial"/>
          <w:caps w:val="false"/>
          <w:smallCaps w:val="false"/>
          <w:emboss w:val="false"/>
          <w:imprint w:val="false"/>
          <w:color w:val="000000"/>
          <w:szCs w:val="20"/>
          <w:lang w:val="hu-HU"/>
        </w:rPr>
      </w:pPr>
      <w:r>
        <w:rPr>
          <w:rFonts w:cs="Arial" w:ascii="Arial" w:hAnsi="Arial"/>
          <w:caps w:val="false"/>
          <w:smallCaps w:val="false"/>
          <w:emboss w:val="false"/>
          <w:imprint w:val="false"/>
          <w:color w:val="000000"/>
          <w:szCs w:val="20"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hu-HU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Nyisd meg a Microsoft PowerPoint alkalmazást és készíts egy 3 diából álló bemutatót, amelyek típusa: cím és alcím; cím és két hasáb szöveg; üres (blank).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z első dia címe ÉRTÉKELÉS, font </w:t>
      </w:r>
      <w:r>
        <w:rPr>
          <w:rFonts w:cs="Monotype Corsiva" w:ascii="Monotype Corsiva" w:hAnsi="Monotype Corsiva"/>
          <w:i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  <w:t>Monotype Corsiva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  <w:t>,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betűméret 46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A második dia tartalma: illeszd be a „Felmérő” szöveget, egy képet ClipArt-ból (vagy AutoShapes-ből) és 3 soros 2 oszlopos táblázat.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Alkalmazz különböző áttűnéseket a diákra.</w:t>
      </w:r>
      <w:r>
        <w:br w:type="page"/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11. TÉT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I. Operációs rendszer vagy WORD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0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0"/>
          <w:lang w:val="hu-HU"/>
        </w:rPr>
      </w:r>
    </w:p>
    <w:p>
      <w:pPr>
        <w:pStyle w:val="Normal"/>
        <w:tabs>
          <w:tab w:val="clear" w:pos="708"/>
          <w:tab w:val="left" w:pos="720" w:leader="none"/>
          <w:tab w:val="left" w:pos="1985" w:leader="none"/>
        </w:tabs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1. Állítsd be, hogy a képernyővédő várakozási ideje 2 perc legyen. 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</w:tabs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szCs w:val="2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hu-HU"/>
        </w:rPr>
      </w:r>
    </w:p>
    <w:p>
      <w:pPr>
        <w:pStyle w:val="Normal"/>
        <w:tabs>
          <w:tab w:val="clear" w:pos="708"/>
          <w:tab w:val="left" w:pos="2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hu-HU"/>
        </w:rPr>
        <w:t>2.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Végy át a Windows Súgójából (vagy egy tetszőleges dokumentumból) egy szövegrészt és tedd be egy A4 állókép (portrait) Word dokumentumba. Formázd a szöveget az alábbiak szerint: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20" w:leader="none"/>
          <w:tab w:val="left" w:pos="1080" w:leader="none"/>
          <w:tab w:val="left" w:pos="1985" w:leader="none"/>
        </w:tabs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Két hasáb; a sorok közötti térköz 1.5 soros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20" w:leader="none"/>
          <w:tab w:val="left" w:pos="1080" w:leader="none"/>
          <w:tab w:val="left" w:pos="1985" w:leader="none"/>
        </w:tabs>
        <w:spacing w:lineRule="auto" w:line="360" w:before="0" w:after="0"/>
        <w:ind w:left="1080" w:hanging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A bekezdések első sorának az igazodása 2.5 cm a bal margóhoz viszonyítva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20" w:leader="none"/>
          <w:tab w:val="left" w:pos="1080" w:leader="none"/>
          <w:tab w:val="left" w:pos="1985" w:leader="none"/>
        </w:tabs>
        <w:spacing w:lineRule="auto" w:line="360" w:before="0" w:after="0"/>
        <w:ind w:left="1080" w:hanging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A bekezdéseket számozd automatikusan a). b). c).  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II. Excel vagy PowerPoin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1. Szerkeszd meg az alábbi Excel táblázat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>Az eladások érték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674"/>
        <w:gridCol w:w="1620"/>
        <w:gridCol w:w="162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Termék nev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Mennyisé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Érték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tol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12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ceruz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tolltart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4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</w:tr>
    </w:tbl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Számítsd ki a megfelelő képletet használva a termékek értékét.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Rendezd az adatokat mennyiség szerinti csökkenő sorrendb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Arial" w:ascii="Arial" w:hAnsi="Arial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2. Nyisd meg a Microsoft PowerPoint alkalmazást és készíts egy 3 diából álló bemutatót: 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z első dia címének a szövege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>Online üzlet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, font Times New Roman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  <w:t>,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betűméret 46, a kitöltőszín halványkék, a keretvonal (kontúr) színe sötétkék.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A második dia az alábbi táblázatot tartalmazza:</w:t>
      </w:r>
      <w:r>
        <w:rPr/>
        <w:t xml:space="preserve"> </w:t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3069"/>
      </w:tblGrid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Termék nev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Mennyiség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toll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5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ceruz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1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tolltartó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150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És az adatoknak megfelelő diagram (típusa: bar)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A harmadik diába írd be a nevedet és az iskoládat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A diák közötti áttűnés legyen gyors és egérkattintásra működjön.</w:t>
      </w:r>
      <w:r>
        <w:br w:type="page"/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12. TÉT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I. Operációs rendszer vagy WORD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1. Jelenítsd meg a C: lemez méretét (kapacitását), a szabad és foglalt tárterület méretét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2. Szerkeszd meg Word-ban 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tbl>
      <w:tblPr>
        <w:tblW w:w="6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2126"/>
      </w:tblGrid>
      <w:tr>
        <w:trPr/>
        <w:tc>
          <w:tcPr>
            <w:tcW w:w="4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Értéktartomány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A tárolás mérete</w:t>
            </w:r>
          </w:p>
        </w:tc>
      </w:tr>
      <w:tr>
        <w:trPr/>
        <w:tc>
          <w:tcPr>
            <w:tcW w:w="4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[-2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vertAlign w:val="superscript"/>
                <w:lang w:val="hu-HU"/>
              </w:rPr>
              <w:t>7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,2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vertAlign w:val="superscript"/>
                <w:lang w:val="hu-HU"/>
              </w:rPr>
              <w:t>7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-1]=[-128,127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8 bit</w:t>
            </w:r>
          </w:p>
        </w:tc>
      </w:tr>
      <w:tr>
        <w:trPr/>
        <w:tc>
          <w:tcPr>
            <w:tcW w:w="4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[-2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vertAlign w:val="superscript"/>
                <w:lang w:val="hu-HU"/>
              </w:rPr>
              <w:t>15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,2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vertAlign w:val="superscript"/>
                <w:lang w:val="hu-HU"/>
              </w:rPr>
              <w:t>15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-1]=[-32768,32767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16 bit</w:t>
            </w:r>
          </w:p>
        </w:tc>
      </w:tr>
      <w:tr>
        <w:trPr/>
        <w:tc>
          <w:tcPr>
            <w:tcW w:w="45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[-2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vertAlign w:val="superscript"/>
                <w:lang w:val="hu-HU"/>
              </w:rPr>
              <w:t>31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,2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vertAlign w:val="superscript"/>
                <w:lang w:val="hu-HU"/>
              </w:rPr>
              <w:t>31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-1]=[-2147483648, 2147483647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32 bi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drawing>
          <wp:inline distT="0" distB="0" distL="0" distR="0">
            <wp:extent cx="3187700" cy="45720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II. Excel vagy PowerPoin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1. Szerkessz meg egy oszlopdiagramot Excelben az alábbi adatok alapján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tbl>
      <w:tblPr>
        <w:tblW w:w="40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60"/>
      </w:tblGrid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Egyetem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Sz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Átlag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Jósa Já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Inf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Dér Dé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Mate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8.7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Márai Már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Matek-inf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9.5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autoSpaceDE w:val="false"/>
        <w:spacing w:lineRule="auto" w:line="360" w:before="0" w:after="0"/>
        <w:ind w:left="180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2. Szerkessz meg egy meghívót a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hu-HU"/>
        </w:rPr>
        <w:t>Nyílt Iskolai Napok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ra, amely tartalmazzon 3 diát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: 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z első dia címe Meghívó, használj valamilyen művész betűtípust. Alkalmazz a címre egy animációt kilépésre. 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 második dia tartalmazza a meghívó szövegét és egy kifejező képet.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A harmadik diába írd be a kapcsolattartó adatait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 diák számozása legyen automatikus és a hátterük legyen fehér zölddel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13. TÉT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I. Operációs rendszer vagy WORD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1. Rendezd az ATESTAT  mappa tartalmát méret szerint növekvő sorrendb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2. Írj vagy másolj a Súgóból legalább 5 sort egy Word dokumentumba. A szöveg formázása az alábbi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  <w:tab w:val="left" w:pos="927" w:leader="none"/>
        </w:tabs>
        <w:spacing w:lineRule="auto" w:line="360" w:before="0" w:after="0"/>
        <w:ind w:left="927" w:hanging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 betűk Times New Roman 15, a karakterek közötti tér legyen 3pt-os kiterjesztett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  <w:tab w:val="left" w:pos="927" w:leader="none"/>
        </w:tabs>
        <w:spacing w:lineRule="auto" w:line="360" w:before="0" w:after="0"/>
        <w:ind w:left="927" w:hanging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z igazítás sorkizárt, a sorok közötti térköz 1.5 soros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  <w:tab w:val="left" w:pos="927" w:leader="none"/>
        </w:tabs>
        <w:spacing w:lineRule="auto" w:line="360" w:before="0" w:after="0"/>
        <w:ind w:left="927" w:hanging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A cím középre igazodjon és a cím betűi legyenek: nagybetű, 17 méret, félkövér, árnyékol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II. Excel vagy PowerPoin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1. Szerkeszd meg Excel-be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tbl>
      <w:tblPr>
        <w:tblW w:w="595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18"/>
        <w:gridCol w:w="900"/>
        <w:gridCol w:w="810"/>
        <w:gridCol w:w="81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lang w:val="hu-HU"/>
              </w:rPr>
              <w:t>Sor</w:t>
              <w:br/>
              <w:t>szám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lang w:val="hu-HU"/>
              </w:rPr>
              <w:t>Né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lang w:val="hu-HU"/>
              </w:rPr>
              <w:t>Hiány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lang w:val="hu-HU"/>
              </w:rPr>
              <w:t>Hiány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lang w:val="hu-HU"/>
              </w:rPr>
              <w:t>Össz</w:t>
              <w:br/>
              <w:t>hián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lang w:val="hu-H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Nap I. Ern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Bán A. Tamá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 xml:space="preserve">Kis K. Irm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Húr J. Katal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Az első oszlop adatait számtani haladvánnyal (series) töltsd ki.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Megfelelő képletet használva töltsd ki az utolsó oszlop adatait és rendezd a táblázatot az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>Összhiány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szerinti csökkenő sorrendbe.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240" w:before="0" w:after="0"/>
        <w:ind w:left="1701" w:hanging="425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2. Készíts egy bemutatót A TÉL HÓNAPJAI címmel, amely 3 diát tartalmaz, mindegyik téli hónapnak egyet-egyet.</w:t>
      </w:r>
    </w:p>
    <w:p>
      <w:pPr>
        <w:pStyle w:val="Normal"/>
        <w:numPr>
          <w:ilvl w:val="1"/>
          <w:numId w:val="12"/>
        </w:numPr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Használj a tartalomhoz illő tervezősablont az egész bemutatóra.</w:t>
      </w:r>
    </w:p>
    <w:p>
      <w:pPr>
        <w:pStyle w:val="Normal"/>
        <w:numPr>
          <w:ilvl w:val="1"/>
          <w:numId w:val="12"/>
        </w:numPr>
        <w:spacing w:lineRule="auto" w:line="36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Alkalmazz animációt egy szövegre és egy képre.</w:t>
      </w:r>
    </w:p>
    <w:p>
      <w:pPr>
        <w:pStyle w:val="Normal"/>
        <w:numPr>
          <w:ilvl w:val="1"/>
          <w:numId w:val="12"/>
        </w:numPr>
        <w:spacing w:lineRule="auto" w:line="36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Számozd a bemutató oldalait (diáit).</w:t>
      </w:r>
    </w:p>
    <w:p>
      <w:pPr>
        <w:pStyle w:val="Normal"/>
        <w:numPr>
          <w:ilvl w:val="1"/>
          <w:numId w:val="12"/>
        </w:numPr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Alkalmazz áttűnést a diákra 3 másodperces időzítéssel.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015" w:leader="none"/>
        </w:tabs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14. TÉTEL</w:t>
      </w:r>
    </w:p>
    <w:p>
      <w:pPr>
        <w:pStyle w:val="Normal"/>
        <w:tabs>
          <w:tab w:val="clear" w:pos="708"/>
          <w:tab w:val="left" w:pos="30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  <w:t>I. Operációs rendszer vagy WORD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1. Keresd meg az összes .jpg kiterjesztésű állományt a D: (vagy C:) meghajtón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2. Szerkeszd meg  Microsoft  Word-ban (font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 xml:space="preserve"> </w:t>
      </w:r>
      <w:r>
        <w:rPr>
          <w:rFonts w:cs="Franklin Gothic Medium" w:ascii="Franklin Gothic Medium" w:hAnsi="Franklin Gothic Medium"/>
          <w:caps w:val="false"/>
          <w:smallCaps w:val="false"/>
          <w:emboss w:val="false"/>
          <w:imprint w:val="false"/>
          <w:color w:val="000000"/>
          <w:lang w:val="hu-HU"/>
        </w:rPr>
        <w:t>Franklin Gothic Medium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, betűméret 16)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en-US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2286000" cy="2400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3.1pt;width:179.95pt;height:18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300355</wp:posOffset>
                </wp:positionV>
                <wp:extent cx="2590800" cy="609600"/>
                <wp:effectExtent l="60325" t="81280" r="81915" b="153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609480"/>
                        </a:xfrm>
                        <a:prstGeom prst="cloudCallout">
                          <a:avLst>
                            <a:gd name="adj1" fmla="val -48898"/>
                            <a:gd name="adj2" fmla="val 70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imprint/>
                                <w:smallCaps/>
                                <w:rFonts w:ascii="Comic Sans MS" w:hAnsi="Comic Sans MS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    VAJON MI EZ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3.65pt;width:203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imprint/>
                          <w:smallCaps/>
                          <w:rFonts w:ascii="Comic Sans MS" w:hAnsi="Comic Sans MS" w:eastAsia="Times New Roman" w:cs="Times New Roman"/>
                          <w:color w:val="000000"/>
                          <w:lang w:val="en-US" w:bidi="ar-SA"/>
                        </w:rPr>
                        <w:t xml:space="preserve">     VAJON MI EZ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en-US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11760</wp:posOffset>
                </wp:positionV>
                <wp:extent cx="1200150" cy="12382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2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8.8pt;width:94.45pt;height:9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79375</wp:posOffset>
                </wp:positionV>
                <wp:extent cx="1362075" cy="1276350"/>
                <wp:effectExtent l="5715" t="5080" r="381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276200"/>
                        </a:xfrm>
                        <a:custGeom>
                          <a:avLst/>
                          <a:gdLst>
                            <a:gd name="textAreaLeft" fmla="*/ 181440 w 772200"/>
                            <a:gd name="textAreaRight" fmla="*/ 590400 w 772200"/>
                            <a:gd name="textAreaTop" fmla="*/ 84960 h 723600"/>
                            <a:gd name="textAreaBottom" fmla="*/ 453960 h 723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6.25pt;width:107.2pt;height:100.4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  <w:t>II. Excel vagy PowerPoint</w:t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1. Szerkeszd meg </w:t>
      </w:r>
      <w:r>
        <w:rPr>
          <w:rFonts w:cs="Times New Roman" w:ascii="Times New Roman" w:hAnsi="Times New Roman"/>
          <w:b/>
          <w:i/>
          <w:caps w:val="false"/>
          <w:smallCaps w:val="false"/>
          <w:emboss w:val="false"/>
          <w:imprint w:val="false"/>
          <w:color w:val="000000"/>
          <w:lang w:val="hu-HU"/>
        </w:rPr>
        <w:t>Microsoft Excel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-ben az alábbi táblázatot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alibri" w:hAnsi="Calibri" w:cs="Calibri"/>
          <w:b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pPr>
      <w:r>
        <w:rPr>
          <w:rFonts w:eastAsia="Calibri" w:cs="Calibri" w:ascii="Calibri" w:hAnsi="Calibri"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  <w:t xml:space="preserve"> </w:t>
      </w:r>
      <w:r>
        <w:rPr>
          <w:rFonts w:cs="Calibri" w:ascii="Calibri" w:hAnsi="Calibri"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  <w:t>KIKÖLCSÖNZÖTT KÖNYVEK TÁBLÁZAT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alibri" w:hAnsi="Calibri" w:cs="Calibri"/>
          <w:b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pPr>
      <w:r>
        <w:rPr>
          <w:rFonts w:cs="Calibri" w:ascii="Calibri" w:hAnsi="Calibri"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r>
    </w:p>
    <w:tbl>
      <w:tblPr>
        <w:tblW w:w="8061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33"/>
        <w:gridCol w:w="1440"/>
        <w:gridCol w:w="1108"/>
        <w:gridCol w:w="1080"/>
        <w:gridCol w:w="1065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OLVAS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CÍ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SZERZ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DARAB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ÁR/</w:t>
              <w:br/>
              <w:t>DARA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ÉRTÉK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JÓSA JÁNO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AZ ARANYE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JÓKAI MÓ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8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MÁRAI MÁRT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VER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PETŐFI SÁNDO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1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MIKÓ AN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MESÉ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BENEDEK ELEK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10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Egy megfelelő képletet felhasználva számold ki az utolsó oszlop adatait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Rendezd a táblázatot az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>ÉRTÉK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oszlop szerinti csökkenő sorrendbe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Nevezd át a munkalapot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>Nyilvántartás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-ra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en-US"/>
        </w:rPr>
        <w:t>2. Készíts egy PowerPoint bemutatót legalább 3 diával az alábbiaknak megfelelően: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hanging="357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en-US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en-US"/>
        </w:rPr>
        <w:t xml:space="preserve">Az első dia tartalmazza a nevedet, az osztályt és egy hivatkozást az iskola weblapjára.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hanging="357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en-US"/>
        </w:rPr>
        <w:t>A második dia tartalma egy kép az iskoláról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hanging="357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Számozd a bemutató lapjait (diáit)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hanging="357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Írd be minden dia láblécébe a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hu-HU"/>
        </w:rPr>
        <w:t>Szakvizsga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szöveget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hu-HU"/>
        </w:rPr>
        <w:t>.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015" w:leader="none"/>
        </w:tabs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15. TÉTEL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Arial"/>
          <w:b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pPr>
      <w:r>
        <w:rPr>
          <w:rFonts w:cs="Arial" w:ascii="Calibri" w:hAnsi="Calibri"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  <w:t>I. Operációs rendszer vagy WORD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Arial"/>
          <w:b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pPr>
      <w:r>
        <w:rPr>
          <w:rFonts w:cs="Arial" w:ascii="Calibri" w:hAnsi="Calibri"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aps w:val="false"/>
          <w:smallCaps w:val="false"/>
          <w:emboss w:val="false"/>
          <w:imprint w:val="false"/>
          <w:lang w:val="hu-HU"/>
        </w:rPr>
        <w:t>1</w:t>
      </w:r>
      <w:r>
        <w:rPr>
          <w:rFonts w:cs="Arial" w:ascii="Times New Roman" w:hAnsi="Times New Roman"/>
          <w:caps w:val="false"/>
          <w:smallCaps w:val="false"/>
          <w:emboss w:val="false"/>
          <w:imprint w:val="false"/>
          <w:lang w:val="hu-HU"/>
        </w:rPr>
        <w:t>.  Változtasd meg az asztal hátterét egy őszi kép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caps w:val="false"/>
          <w:smallCaps w:val="false"/>
          <w:emboss w:val="false"/>
          <w:imprint w:val="false"/>
          <w:lang w:val="hu-HU"/>
        </w:rPr>
      </w:pPr>
      <w:r>
        <w:rPr>
          <w:rFonts w:cs="Arial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2. Hozz létre egy új Word dokumentumot az alábbi szöveggel: 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Arial"/>
          <w:caps w:val="false"/>
          <w:smallCaps w:val="false"/>
          <w:emboss w:val="false"/>
          <w:imprint w:val="false"/>
          <w:lang w:val="hu-HU"/>
        </w:rPr>
      </w:pPr>
      <w:r>
        <w:rPr>
          <w:rFonts w:cs="Arial" w:ascii="Times New Roman" w:hAnsi="Times New Roman"/>
          <w:caps w:val="false"/>
          <w:smallCaps w:val="false"/>
          <w:emboss w:val="false"/>
          <w:imprint w:val="false"/>
          <w:lang w:val="hu-HU"/>
        </w:rPr>
        <w:t>A “Senki” szigete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cs="Arial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A partot egész hosszában a vörösfűz törpe bokrai lepik be. Azokat minden jéginduláskor tövig letarolja a zajló jég. 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/>
      </w:pPr>
      <w:r>
        <w:rPr>
          <w:rFonts w:cs="Arial" w:ascii="Times New Roman" w:hAnsi="Times New Roman"/>
          <w:caps w:val="false"/>
          <w:smallCaps w:val="false"/>
          <w:emboss w:val="false"/>
          <w:imprint w:val="false"/>
          <w:lang w:val="hu-HU"/>
        </w:rPr>
        <w:t>A második bekezdés formázása: Times New Roman, 11 betűméret;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/>
      </w:pPr>
      <w:r>
        <w:rPr>
          <w:rFonts w:cs="Arial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Oldalformázások: lapméret B5, felső, alsó, bal valamint jobb margók méretei 2,5 cm, 2,5 cm, 1,8 cm, 2 cm, fejléc 1,5 cm, lábléc 1,6 cm, tájkép (Landscape); 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/>
      </w:pPr>
      <w:r>
        <w:rPr>
          <w:rFonts w:cs="Arial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Az első bekezdés középre igazodjon és legyen Arial, betűméret 14, félkövér, Engrave effektust alkalmazz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rPr>
          <w:rFonts w:ascii="Calibri" w:hAnsi="Calibri" w:cs="Calibri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Calibri" w:ascii="Calibri" w:hAnsi="Calibri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  <w:t>II. Excel vagy PowerPoi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Arial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rPr>
          <w:rFonts w:ascii="Calibri" w:hAnsi="Calibri" w:cs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pPr>
      <w:r>
        <w:rPr>
          <w:rFonts w:cs="Arial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Szerkeszd meg </w:t>
      </w:r>
      <w:r>
        <w:rPr>
          <w:rFonts w:cs="Times New Roman" w:ascii="Times New Roman" w:hAnsi="Times New Roman"/>
          <w:b/>
          <w:i/>
          <w:caps w:val="false"/>
          <w:smallCaps w:val="false"/>
          <w:emboss w:val="false"/>
          <w:imprint w:val="false"/>
          <w:color w:val="000000"/>
          <w:lang w:val="hu-HU"/>
        </w:rPr>
        <w:t>Microsoft Excel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-ben az alábbi táblázatot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alibri" w:hAnsi="Calibri" w:cs="Calibri"/>
          <w:b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pPr>
      <w:r>
        <w:rPr>
          <w:rFonts w:eastAsia="Calibri" w:cs="Calibri" w:ascii="Calibri" w:hAnsi="Calibri"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  <w:t xml:space="preserve"> </w:t>
      </w:r>
      <w:r>
        <w:rPr>
          <w:rFonts w:cs="Calibri" w:ascii="Calibri" w:hAnsi="Calibri"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  <w:t>KIKÖLCSÖNZÖTT KÖNYVEK TÁBLÁZAT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alibri" w:hAnsi="Calibri" w:cs="Calibri"/>
          <w:b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pPr>
      <w:r>
        <w:rPr>
          <w:rFonts w:cs="Calibri" w:ascii="Calibri" w:hAnsi="Calibri"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320"/>
        <w:gridCol w:w="1020"/>
        <w:gridCol w:w="1080"/>
        <w:gridCol w:w="9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Olvas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Cí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Szerző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Darab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Ár/</w:t>
              <w:br/>
              <w:t>Dara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Érték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Nap I. Ern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AZ ARANYEMB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JÓKAI MÓ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Bán A. Tam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VERS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PETŐFI SÁNDO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 xml:space="preserve">Kis K. Irm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MESÉ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BENEDEK ELEK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Megfelelő képletet felhasználva számold ki az utolsó oszlop adatait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Rendezd a táblázatot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>Szerző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szerint névsorba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Nevezd át a munkalapot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>Szerző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névre.</w:t>
      </w:r>
    </w:p>
    <w:p>
      <w:pPr>
        <w:pStyle w:val="Normal"/>
        <w:spacing w:lineRule="auto" w:line="360" w:before="0" w:after="0"/>
        <w:ind w:left="357" w:hanging="0"/>
        <w:rPr>
          <w:rFonts w:ascii="Calibri" w:hAnsi="Calibri" w:cs="Calibri"/>
          <w:b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pPr>
      <w:r>
        <w:rPr>
          <w:rFonts w:cs="Calibri" w:ascii="Calibri" w:hAnsi="Calibri"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en-US"/>
        </w:rPr>
        <w:t>2. Készíts egy PowerPoint bemutatót legalább 3 diával az alábbiaknak megfelelően: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14" w:hanging="357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en-US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en-US"/>
        </w:rPr>
        <w:t xml:space="preserve">Az első dia tartalmazza a nevedet, az osztályt és egy hivatkozást az iskola weblapjára 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14" w:hanging="357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en-US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en-US"/>
        </w:rPr>
        <w:t>A második dia tartalmazzon egy tetszőleges képet.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en-US"/>
        </w:rPr>
        <w:t xml:space="preserve">A harmadik diába szúrj be egy gombot, amely az első diára léptet. 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en-US"/>
        </w:rPr>
        <w:t>Írd be a nevedet a diák láblécébe.</w:t>
      </w:r>
      <w:r>
        <w:br w:type="page"/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 w:eastAsia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16. TÉTEL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18"/>
          <w:szCs w:val="20"/>
          <w:lang w:val="hu-HU" w:eastAsia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18"/>
          <w:szCs w:val="20"/>
          <w:lang w:val="hu-HU" w:eastAsia="ro-RO"/>
        </w:rPr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0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0"/>
          <w:lang w:val="hu-HU"/>
        </w:rPr>
        <w:t>I. Operációs rendszer vagy WORD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0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0"/>
          <w:lang w:val="hu-H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Hozz létre egy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lang w:val="hu-HU"/>
        </w:rPr>
        <w:t>Atestat_doc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 nevű mappát, amelybe ments le egy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lang w:val="hu-HU"/>
        </w:rPr>
        <w:t>.doc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 dokumentumot, majd töröld ezt a dokumentumot, a legvégén pedig hozd vissza a kezdeti helyén (az eredeti mappában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2. Szerkessz egy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emboss w:val="false"/>
          <w:imprint w:val="false"/>
          <w:lang w:val="hu-HU"/>
        </w:rPr>
        <w:t>proba10.doc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 nevű dokumentumot, majd: 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Hozz létre új sorokat (vagy oldalakat), amíg lesz 3 oldal; 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A fejléc és lábléc mérete legyen 3 cm; 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A láblécben jelenítsd meg az időt, amit a rendszer órája mutat, középre igazítva és formázd Arial, félkövér, betűméret 10;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sz w:val="16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sz w:val="16"/>
          <w:lang w:val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sz w:val="16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sz w:val="16"/>
          <w:lang w:val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lang w:val="hu-HU"/>
        </w:rPr>
        <w:t>II. Excel vagy PowerPoint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lang w:val="hu-HU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Szerkessz egy táblázatot Microsoft Excel-ben, amely árajánlatokat tartalmaz különböző kirándulásokról az alábbi szerkezettel:</w:t>
      </w:r>
      <w:r>
        <w:rPr/>
        <w:t xml:space="preserve"> </w:t>
      </w:r>
    </w:p>
    <w:tbl>
      <w:tblPr>
        <w:tblW w:w="928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40"/>
        <w:gridCol w:w="1620"/>
        <w:gridCol w:w="1440"/>
        <w:gridCol w:w="1260"/>
      </w:tblGrid>
      <w:tr>
        <w:trPr>
          <w:trHeight w:val="138" w:hRule="atLeast"/>
        </w:trPr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lang w:val="hu-HU"/>
              </w:rPr>
              <w:t xml:space="preserve">Sorszám 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lang w:val="hu-HU"/>
              </w:rPr>
              <w:t xml:space="preserve">Úticél 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lang w:val="hu-HU"/>
              </w:rPr>
              <w:t xml:space="preserve">Napok száma 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lang w:val="hu-HU"/>
              </w:rPr>
              <w:t xml:space="preserve">Összköltség 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lang w:val="hu-HU"/>
              </w:rPr>
              <w:t>Napi</w:t>
              <w:br/>
              <w:t xml:space="preserve">költség </w:t>
            </w:r>
          </w:p>
        </w:tc>
      </w:tr>
      <w:tr>
        <w:trPr>
          <w:trHeight w:val="138" w:hRule="atLeast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lang w:val="hu-HU"/>
              </w:rPr>
              <w:t>Ország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lang w:val="hu-HU"/>
              </w:rPr>
              <w:t>Város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sz w:val="16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sz w:val="16"/>
          <w:lang w:val="hu-HU"/>
        </w:rPr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Töltsd ki a táblázatot 3 tetszőleges ajánlattal, az utolsó oszlopba ne írj semmit. 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  <w:t xml:space="preserve">Megfelelő képletet felhasználva számítsd ki a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 w:eastAsia="ro-RO"/>
        </w:rPr>
        <w:t>napi költségeket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  <w:t>.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Rendezd a táblázatot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lang w:val="hu-HU"/>
        </w:rPr>
        <w:t>Összköltség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 szerint növekvő sorrendb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sz w:val="14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sz w:val="14"/>
          <w:lang w:val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2. Készíts 3 diából álló bemutatót ALKALMAZÁS névvel: 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217805</wp:posOffset>
                </wp:positionV>
                <wp:extent cx="1714500" cy="1424940"/>
                <wp:effectExtent l="5080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24880"/>
                          <a:chOff x="0" y="0"/>
                          <a:chExt cx="1714680" cy="1424880"/>
                        </a:xfrm>
                      </wpg:grpSpPr>
                      <wps:wsp>
                        <wps:cNvSpPr/>
                        <wps:spPr>
                          <a:xfrm>
                            <a:off x="114480" y="396360"/>
                            <a:ext cx="1486080" cy="10288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14680" cy="11448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7.15pt;width:135pt;height:112.2pt" coordorigin="6660,343" coordsize="2700,2244">
                <v:shape id="shape_0" fillcolor="#ccffcc" stroked="t" o:allowincell="f" style="position:absolute;left:6841;top:967;width:2339;height:1619;mso-wrap-style:none;v-text-anchor:middle" type="_x0000_t96">
                  <v:fill o:detectmouseclick="t" type="solid" color2="#330033"/>
                  <v:stroke color="black" weight="9360" joinstyle="miter" endcap="flat"/>
                  <w10:wrap type="none"/>
                </v:shape>
                <v:rect id="shape_0" fillcolor="maroon" stroked="t" o:allowincell="f" style="position:absolute;left:6660;top:883;width:2699;height:179;mso-wrap-style:none;v-text-anchor:middle">
                  <v:fill o:detectmouseclick="t" type="solid" color2="#7fffff"/>
                  <v:stroke color="black" weight="9360" joinstyle="miter" endcap="flat"/>
                  <w10:wrap type="none"/>
                </v:rect>
                <v:rect id="shape_0" fillcolor="red" stroked="t" o:allowincell="f" style="position:absolute;left:7201;top:343;width:1619;height:53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z első dia címe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  <w:t>MICROSOFT POWERPOINT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, a font Arial Narrow. Alkalmazz a címre egy animációt betöltéskor. 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 második dia tartalmazza a mellékelt képet. 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Írd a nevedet a harmadik diába.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A diák háttere legyen fehér pirossal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r>
      <w:r>
        <w:br w:type="page"/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 w:eastAsia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17. TÉTEL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18"/>
          <w:szCs w:val="20"/>
          <w:lang w:val="hu-HU" w:eastAsia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18"/>
          <w:szCs w:val="20"/>
          <w:lang w:val="hu-HU" w:eastAsia="ro-RO"/>
        </w:rPr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0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0"/>
          <w:lang w:val="hu-HU"/>
        </w:rPr>
        <w:t>I. Operációs rendszer vagy WORD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0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0"/>
          <w:lang w:val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1. Keresd meg az összes .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lang w:val="hu-HU"/>
        </w:rPr>
        <w:t>txt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 kiterjesztésű állományt a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lang w:val="hu-HU"/>
        </w:rPr>
        <w:t xml:space="preserve">D: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(vagy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lang w:val="hu-HU"/>
        </w:rPr>
        <w:t xml:space="preserve"> C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:) lemezről és másolj egy szöveges állomány az Atestat mappába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sz w:val="16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sz w:val="16"/>
          <w:lang w:val="hu-HU"/>
        </w:rPr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2. Szerkessz egy </w:t>
      </w:r>
      <w:r>
        <w:rPr>
          <w:rFonts w:cs="Times New Roman" w:ascii="Times New Roman" w:hAnsi="Times New Roman"/>
          <w:i/>
          <w:iCs/>
          <w:caps w:val="false"/>
          <w:smallCaps w:val="false"/>
          <w:emboss w:val="false"/>
          <w:imprint w:val="false"/>
          <w:lang w:val="hu-HU"/>
        </w:rPr>
        <w:t xml:space="preserve">atestat.doc </w:t>
      </w:r>
      <w:r>
        <w:rPr>
          <w:rFonts w:cs="Times New Roman" w:ascii="Times New Roman" w:hAnsi="Times New Roman"/>
          <w:b/>
          <w:bCs/>
          <w:caps w:val="false"/>
          <w:smallCaps w:val="false"/>
          <w:emboss w:val="false"/>
          <w:imprint w:val="false"/>
          <w:lang w:val="hu-HU"/>
        </w:rPr>
        <w:t xml:space="preserve"> </w:t>
      </w:r>
      <w:r>
        <w:rPr>
          <w:rFonts w:cs="Times New Roman" w:ascii="Times New Roman" w:hAnsi="Times New Roman"/>
          <w:bCs/>
          <w:caps w:val="false"/>
          <w:smallCaps w:val="false"/>
          <w:emboss w:val="false"/>
          <w:imprint w:val="false"/>
          <w:lang w:val="hu-HU"/>
        </w:rPr>
        <w:t>nevű dokumentumot: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4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Írj három bekezdést a “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lang w:val="hu-HU"/>
        </w:rPr>
        <w:t>Számítógép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” témakörben az alapbeállítású betűtípust és méretet használva; 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4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A fejléc tartalmazza a nevedet, míg a lábléc az aktuális dátumot; 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  <w:t xml:space="preserve">A második bekezdést változtasd meg: legyen két hasáb elválasztó vonallal, a betűk Calibri 11, piros színű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780" w:hanging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lang w:val="hu-HU"/>
        </w:rPr>
        <w:t>II. Excel vagy Power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lang w:val="hu-HU" w:eastAsia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lang w:val="hu-HU" w:eastAsia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  <w:t xml:space="preserve">1. Szerkeszd meg az alábbi táblázatot Microsoft Excel-ben a következő szerkezettel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r>
    </w:p>
    <w:tbl>
      <w:tblPr>
        <w:tblW w:w="861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440"/>
        <w:gridCol w:w="1675"/>
        <w:gridCol w:w="1075"/>
      </w:tblGrid>
      <w:tr>
        <w:trPr>
          <w:trHeight w:val="138" w:hRule="atLeast"/>
        </w:trPr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6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Cím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6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Arial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lang w:val="hu-HU"/>
              </w:rPr>
              <w:t xml:space="preserve">Szerző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6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lang w:val="hu-HU"/>
              </w:rPr>
              <w:t>Megjelenési</w:t>
              <w:br/>
              <w:t xml:space="preserve">év 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6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lang w:val="hu-HU"/>
              </w:rPr>
              <w:t>Példány</w:t>
              <w:br/>
              <w:t xml:space="preserve">szám 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6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lang w:val="hu-HU"/>
              </w:rPr>
              <w:t>Ár</w:t>
            </w:r>
          </w:p>
        </w:tc>
      </w:tr>
      <w:tr>
        <w:trPr>
          <w:trHeight w:val="138" w:hRule="atLeast"/>
        </w:trPr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60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60"/>
              <w:rPr>
                <w:rFonts w:ascii="Times New Roman" w:hAnsi="Times New Roman" w:cs="Arial"/>
                <w:b/>
                <w:b/>
                <w:bCs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Arial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lang w:val="hu-HU"/>
              </w:rPr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lang w:val="hu-HU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60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r>
    </w:p>
    <w:p>
      <w:pPr>
        <w:pStyle w:val="Normal"/>
        <w:numPr>
          <w:ilvl w:val="0"/>
          <w:numId w:val="5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Töltsd ki a táblázatot 3 szerző adataival. 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  <w:t>Rendezd a táblázatot Megjelenési év szerinti csökkenő sorrendbe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  <w:t xml:space="preserve">Nevezd át a munkalapot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 w:eastAsia="ro-RO"/>
        </w:rPr>
        <w:t>Könyvtár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  <w:t xml:space="preserve"> névre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hu-HU" w:eastAsia="ro-RO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  <w:t xml:space="preserve">2. A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hu-HU" w:eastAsia="ro-RO"/>
        </w:rPr>
        <w:t>Proba</w:t>
      </w:r>
      <w:r>
        <w:rPr>
          <w:rFonts w:cs="Times New Roman" w:ascii="Times New Roman" w:hAnsi="Times New Roman"/>
          <w:bCs/>
          <w:i/>
          <w:caps w:val="false"/>
          <w:smallCaps w:val="false"/>
          <w:emboss w:val="false"/>
          <w:imprint w:val="false"/>
          <w:color w:val="000000"/>
          <w:lang w:val="hu-HU" w:eastAsia="ro-RO"/>
        </w:rPr>
        <w:t>.ppt</w:t>
      </w:r>
      <w:r>
        <w:rPr>
          <w:rFonts w:cs="Times New Roman" w:ascii="Times New Roman" w:hAnsi="Times New Roman"/>
          <w:b/>
          <w:bCs/>
          <w:caps w:val="false"/>
          <w:smallCaps w:val="false"/>
          <w:emboss w:val="false"/>
          <w:imprint w:val="false"/>
          <w:color w:val="000000"/>
          <w:lang w:val="hu-HU" w:eastAsia="ro-RO"/>
        </w:rPr>
        <w:t xml:space="preserve"> </w:t>
      </w:r>
      <w:r>
        <w:rPr>
          <w:rFonts w:cs="Times New Roman" w:ascii="Times New Roman" w:hAnsi="Times New Roman"/>
          <w:bCs/>
          <w:caps w:val="false"/>
          <w:smallCaps w:val="false"/>
          <w:emboss w:val="false"/>
          <w:imprint w:val="false"/>
          <w:color w:val="000000"/>
          <w:lang w:val="hu-HU" w:eastAsia="ro-RO"/>
        </w:rPr>
        <w:t>állományban</w:t>
      </w:r>
      <w:r>
        <w:rPr>
          <w:rFonts w:cs="Times New Roman" w:ascii="Times New Roman" w:hAnsi="Times New Roman"/>
          <w:b/>
          <w:bCs/>
          <w:caps w:val="false"/>
          <w:smallCaps w:val="false"/>
          <w:emboss w:val="false"/>
          <w:imprint w:val="false"/>
          <w:color w:val="000000"/>
          <w:lang w:val="hu-HU" w:eastAsia="ro-RO"/>
        </w:rPr>
        <w:t xml:space="preserve"> </w:t>
      </w:r>
      <w:r>
        <w:rPr>
          <w:rFonts w:cs="Times New Roman" w:ascii="Times New Roman" w:hAnsi="Times New Roman"/>
          <w:bCs/>
          <w:caps w:val="false"/>
          <w:smallCaps w:val="false"/>
          <w:emboss w:val="false"/>
          <w:imprint w:val="false"/>
          <w:color w:val="000000"/>
          <w:lang w:val="hu-HU" w:eastAsia="ro-RO"/>
        </w:rPr>
        <w:t xml:space="preserve">készíts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  <w:t xml:space="preserve">3 diát a következőképpen: az első cím típusú, a második cím és szöveg, míg a harmadik diagram típusú. Mindegyik dia címe egy szoftver alkalmazás nevét tartalmazza. 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  <w:t xml:space="preserve">Alkalmazz áttűnést csak a második diára. 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  <w:t xml:space="preserve">Szúrj be egy képet a második dia jobb alsó sarkába. 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  <w:t xml:space="preserve">Mindegyik dia fejlécében legyen ott az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 w:eastAsia="ro-RO"/>
        </w:rPr>
        <w:t>Informatika szakvizsga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  <w:t xml:space="preserve"> szöveg.</w:t>
      </w:r>
      <w:r>
        <w:br w:type="page"/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 w:eastAsia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18. TÉTEL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18"/>
          <w:szCs w:val="20"/>
          <w:lang w:val="hu-HU" w:eastAsia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18"/>
          <w:szCs w:val="20"/>
          <w:lang w:val="hu-HU" w:eastAsia="ro-RO"/>
        </w:rPr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0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0"/>
          <w:lang w:val="hu-HU"/>
        </w:rPr>
        <w:t>I Operációs rendszer vagy WORD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0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  <w:t xml:space="preserve">1. Hozz létre egy linket (shortcut) egy gyakran használt alkalmazásra. Változtasd meg a társított ikon nevét és típusát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sz w:val="16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 w:val="16"/>
          <w:lang w:val="hu-HU" w:eastAsia="ro-R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2. Szerkeszd meg Word-ban az alábbi képleteket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autoSpaceDE w:val="false"/>
        <w:spacing w:lineRule="auto" w:line="240"/>
        <w:ind w:left="360" w:firstLine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(a+b)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vertAlign w:val="superscript"/>
          <w:lang w:val="hu-HU"/>
        </w:rPr>
        <w:t>2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=a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vertAlign w:val="superscript"/>
          <w:lang w:val="hu-HU"/>
        </w:rPr>
        <w:t>2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+2ab+b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vertAlign w:val="superscript"/>
          <w:lang w:val="hu-HU"/>
        </w:rPr>
        <w:t xml:space="preserve">2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(a+b)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vertAlign w:val="superscript"/>
          <w:lang w:val="hu-HU"/>
        </w:rPr>
        <w:t>3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=a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vertAlign w:val="superscript"/>
          <w:lang w:val="hu-HU"/>
        </w:rPr>
        <w:t>3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+3a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vertAlign w:val="superscript"/>
          <w:lang w:val="hu-HU"/>
        </w:rPr>
        <w:t>2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b+3ab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vertAlign w:val="superscript"/>
          <w:lang w:val="hu-HU"/>
        </w:rPr>
        <w:t>2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+b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vertAlign w:val="superscript"/>
          <w:lang w:val="hu-HU"/>
        </w:rPr>
        <w:t>3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Állítsd be a következő formázásokat: lapméret A4, tájkép, a margók pedig: bal 3,5 cm, jobb 2,5 cm, felső 2 cm, alsó 2,5 c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lang w:val="hu-HU"/>
        </w:rPr>
        <w:tab/>
        <w:tab/>
        <w:t>II Excel vagy PowerPoint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lang w:val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  <w:t xml:space="preserve">Szerkeszd meg </w:t>
      </w: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  <w:t>Microsoft Excel-</w:t>
      </w: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  <w:t>ben az alábbi táblázatot</w:t>
      </w:r>
      <w:r>
        <w:rPr/>
        <w:t>:</w:t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964"/>
        <w:gridCol w:w="1323"/>
        <w:gridCol w:w="1836"/>
        <w:gridCol w:w="2013"/>
      </w:tblGrid>
      <w:tr>
        <w:trPr>
          <w:trHeight w:val="30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lang w:val="hu-HU" w:eastAsia="ro-RO"/>
              </w:rPr>
              <w:t>Sorszám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lang w:val="hu-HU" w:eastAsia="ro-RO"/>
              </w:rPr>
              <w:t>Termék nev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lang w:val="hu-HU" w:eastAsia="ro-RO"/>
              </w:rPr>
              <w:t>Mennyisé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lang w:val="hu-HU" w:eastAsia="ro-RO"/>
              </w:rPr>
              <w:t xml:space="preserve">Egységár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lang w:val="hu-HU" w:eastAsia="ro-RO"/>
              </w:rPr>
              <w:t xml:space="preserve">Érték </w:t>
            </w:r>
          </w:p>
        </w:tc>
      </w:tr>
      <w:tr>
        <w:trPr>
          <w:trHeight w:val="30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 xml:space="preserve">Füzet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 xml:space="preserve">1,50 lei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D.E.X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5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 xml:space="preserve">90,00 lei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Tolltart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 xml:space="preserve">8,00 lei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 w:eastAsia="ro-RO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Egy megfelelő képlettel számítsd ki az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lang w:val="hu-HU"/>
        </w:rPr>
        <w:t>Érték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 oszlop adatait és rendezd a táblázatot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lang w:val="hu-HU"/>
        </w:rPr>
        <w:t>mennyiség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 szerinti növekvő sorrendb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    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2.  Készíts reklámot egy terméknek PowerPoint-ban az alábbiak szerint: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Az első dia tartalmazza a termék nevét WordArt-ban szerkesztve;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A második dia tartalmaz egy szöveget a termék leírásáról és egy kifejező képet;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A harmadik dia tartalmazza a nevedet és egy esemény gombot az első diához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A bemutatóban legyen animáció.</w:t>
      </w:r>
      <w:r>
        <w:br w:type="page"/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 w:eastAsia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19. TÉTEL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18"/>
          <w:szCs w:val="20"/>
          <w:lang w:val="hu-HU" w:eastAsia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18"/>
          <w:szCs w:val="20"/>
          <w:lang w:val="hu-HU" w:eastAsia="ro-RO"/>
        </w:rPr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0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0"/>
          <w:lang w:val="hu-HU"/>
        </w:rPr>
        <w:t>I Operációs rendszer vagy WORD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0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0"/>
          <w:lang w:val="hu-HU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Keress információt a számítógépről (</w:t>
      </w:r>
      <w:r>
        <w:rPr>
          <w:rFonts w:cs="Times New Roman" w:ascii="Times New Roman" w:hAnsi="Times New Roman"/>
          <w:b/>
          <w:i/>
          <w:caps w:val="false"/>
          <w:smallCaps w:val="false"/>
          <w:emboss w:val="false"/>
          <w:imprint w:val="false"/>
          <w:lang w:val="hu-HU"/>
        </w:rPr>
        <w:t xml:space="preserve">calculator)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a Súgóban (Help) és másolj öt sort a magyarázatból egy szöveges állományba úgy, hogy a másolt szöveg tartalmazza a keresett szót is. Mentsd el a szöveges állományt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sz w:val="16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 w:val="16"/>
          <w:lang w:val="hu-H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  <w:t xml:space="preserve">2. Szerkessz egyoldalas Word dokumentumot, amelynek a szövege a Súgóból átvett legtöbb 10 sor, a lapméret A4, tájkép nézet (landscape), mindegyik margó 2 cm, a szöveg három hasábba legyen rendezve elválasztó vonallal közöttük és a lapszegély pedig egy piros keret legye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lang w:val="hu-HU"/>
        </w:rPr>
        <w:tab/>
        <w:tab/>
        <w:t>II Excel vagy PowerPoint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emboss w:val="false"/>
          <w:imprint w:val="false"/>
          <w:color w:val="000000"/>
          <w:sz w:val="28"/>
          <w:lang w:val="hu-HU" w:eastAsia="ro-RO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emboss w:val="false"/>
          <w:imprint w:val="false"/>
          <w:color w:val="000000"/>
          <w:sz w:val="28"/>
          <w:lang w:val="hu-HU" w:eastAsia="ro-RO"/>
        </w:rPr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1. </w:t>
      </w: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  <w:t xml:space="preserve">Szerkeszd meg </w:t>
      </w: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  <w:t>Microsoft Excel-</w:t>
      </w: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  <w:t>ben az alábbi táblázatot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040765</wp:posOffset>
                </wp:positionH>
                <wp:positionV relativeFrom="paragraph">
                  <wp:posOffset>-37465</wp:posOffset>
                </wp:positionV>
                <wp:extent cx="4177665" cy="1080770"/>
                <wp:effectExtent l="0" t="0" r="0" b="0"/>
                <wp:wrapSquare wrapText="bothSides"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7665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2629"/>
                              <w:gridCol w:w="964"/>
                              <w:gridCol w:w="964"/>
                              <w:gridCol w:w="9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  <w:t>Sorszám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  <w:t>Diák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  <w:t>Átlag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  <w:t>Átlag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  <w:t>Átl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  <w:t>Nap I. Ernő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  <w:t>7.5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  <w:t>Bán A. Tamás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  <w:t>6.4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  <w:t>7.5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  <w:t xml:space="preserve">Kis K. Irma 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hu-HU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95pt;height:85.1pt;mso-wrap-distance-left:9pt;mso-wrap-distance-right:9pt;mso-wrap-distance-top:0pt;mso-wrap-distance-bottom:0pt;margin-top:-2.95pt;mso-position-vertical-relative:text;margin-left:81.95pt;mso-position-horizontal-relative:page">
                <v:fill opacity="0f"/>
                <v:textbox inset="0in,0in,0in,0in">
                  <w:txbxContent>
                    <w:tbl>
                      <w:tblPr>
                        <w:tblW w:w="65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3"/>
                        <w:gridCol w:w="2629"/>
                        <w:gridCol w:w="964"/>
                        <w:gridCol w:w="964"/>
                        <w:gridCol w:w="9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  <w:t>Sorszám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  <w:t>Diák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  <w:t>Átlag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  <w:t>Átlag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  <w:t>Átla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  <w:t>Nap I. Ernő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  <w:t>7.5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  <w:t>Bán A. Tamás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  <w:t>6.4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  <w:t>7.5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  <w:t xml:space="preserve">Kis K. Irma 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hu-HU" w:eastAsia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Megfelelő képletet felhasználva számítsd ki az utolsó oszlop adatait és készíts egy diagramot, amelyik csak a diákok nevét és átlagát tartalmazza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  <w:t>2. Készíts egy bemutatót „</w:t>
      </w:r>
      <w:r>
        <w:rPr>
          <w:rFonts w:cs="Times New Roman" w:ascii="Times New Roman" w:hAnsi="Times New Roman"/>
          <w:b/>
          <w:i/>
          <w:caps w:val="false"/>
          <w:smallCaps w:val="false"/>
          <w:emboss w:val="false"/>
          <w:imprint w:val="false"/>
          <w:color w:val="000000"/>
          <w:lang w:val="hu-HU" w:eastAsia="ro-RO"/>
        </w:rPr>
        <w:t>Az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  <w:t xml:space="preserve"> </w:t>
      </w:r>
      <w:r>
        <w:rPr>
          <w:rFonts w:cs="Times New Roman" w:ascii="Times New Roman" w:hAnsi="Times New Roman"/>
          <w:b/>
          <w:i/>
          <w:caps w:val="false"/>
          <w:smallCaps w:val="false"/>
          <w:emboss w:val="false"/>
          <w:imprint w:val="false"/>
          <w:color w:val="000000"/>
          <w:lang w:val="hu-HU" w:eastAsia="ro-RO"/>
        </w:rPr>
        <w:t>én iskolám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  <w:t xml:space="preserve">” címmel. A bemutató 3 diát tartalmaz, háttérnek válassz egy kifejező képet.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Az első dia az iskolád nevét tartalmazza WordArt-ban szerkesztve, a keretvonal fekete legyen, míg a kitöltőszín zöld;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A második dia tartalmazza az iskola címét és egy hivatkozást az iskola weboldalára;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Duplázd a második diát (másold) és cseréld ki a hátteret sárgára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Alkalmazz két különböző animációt a bemutató szövegrészeire.</w:t>
      </w:r>
      <w:r>
        <w:br w:type="page"/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 w:eastAsia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20. TÉTEL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18"/>
          <w:szCs w:val="20"/>
          <w:lang w:val="hu-HU" w:eastAsia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18"/>
          <w:szCs w:val="20"/>
          <w:lang w:val="hu-HU" w:eastAsia="ro-RO"/>
        </w:rPr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0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0"/>
          <w:lang w:val="hu-HU"/>
        </w:rPr>
        <w:t>I. Operációs rendszer vagy WORD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0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0"/>
          <w:lang w:val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1.  Jelenítsd meg a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lang w:val="hu-HU"/>
        </w:rPr>
        <w:t>My Documents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 mappa tartalmát lista alakban, majd hozz létre egy új mappát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lang w:val="hu-HU"/>
        </w:rPr>
        <w:t>Proba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 névvel.          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sz w:val="16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sz w:val="16"/>
          <w:lang w:val="hu-HU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hu-HU"/>
        </w:rPr>
        <w:t xml:space="preserve">2. Szerkessz egy dokumentumot a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szCs w:val="20"/>
          <w:lang w:val="hu-HU"/>
        </w:rPr>
        <w:t>Súgóból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hu-HU"/>
        </w:rPr>
        <w:t xml:space="preserve"> átvett legalább 5 soros szöveggel, és alkalmazd rá az alábbi formázásokat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: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  <w:tab w:val="left" w:pos="927" w:leader="none"/>
        </w:tabs>
        <w:spacing w:lineRule="auto" w:line="240" w:before="0" w:after="0"/>
        <w:ind w:left="927" w:hanging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 betűk Times New Roman 15 méret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  <w:tab w:val="left" w:pos="927" w:leader="none"/>
        </w:tabs>
        <w:spacing w:lineRule="auto" w:line="240" w:before="0" w:after="0"/>
        <w:ind w:left="927" w:hanging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z igazítás sorkizárt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  <w:tab w:val="left" w:pos="927" w:leader="none"/>
        </w:tabs>
        <w:spacing w:lineRule="auto" w:line="240" w:before="0" w:after="0"/>
        <w:ind w:left="927" w:hanging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A cím középre igazodik, alakítsd át nagybetűkre, félkövér, 17 méret, Engrave effektussal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lang w:val="hu-HU"/>
        </w:rPr>
        <w:tab/>
        <w:tab/>
        <w:t>II. Excel vagy PowerPoint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emboss w:val="false"/>
          <w:imprint w:val="false"/>
          <w:color w:val="000000"/>
          <w:sz w:val="28"/>
          <w:lang w:val="hu-HU" w:eastAsia="ro-RO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emboss w:val="false"/>
          <w:imprint w:val="false"/>
          <w:color w:val="000000"/>
          <w:sz w:val="28"/>
          <w:lang w:val="hu-HU"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1.  </w:t>
      </w: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  <w:t xml:space="preserve">Szerkeszd meg </w:t>
      </w: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  <w:t>Microsoft Excel-</w:t>
      </w: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  <w:t>ben az alábbi táblázatot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 w:eastAsia="ro-RO"/>
        </w:rPr>
        <w:tab/>
        <w:tab/>
        <w:tab/>
      </w:r>
    </w:p>
    <w:tbl>
      <w:tblPr>
        <w:tblW w:w="685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98"/>
        <w:gridCol w:w="1350"/>
        <w:gridCol w:w="1260"/>
        <w:gridCol w:w="135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  <w:t>Sor</w:t>
              <w:br/>
              <w:t>szám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  <w:t>Termék</w:t>
              <w:br/>
              <w:t>nev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  <w:t>Eladás</w:t>
              <w:br/>
              <w:t>Ja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  <w:t>Eladás Feb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  <w:t>Eladás Már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  <w:t>Cuk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  <w:t>4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  <w:t>455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  <w:t>89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  <w:t>Burgony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  <w:t>465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  <w:t>458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  <w:t>100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  <w:t>Lisz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  <w:t>79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  <w:t>9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  <w:t>988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  <w:t>Ola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  <w:t>4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  <w:t>5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  <w:t>6500000</w:t>
            </w:r>
          </w:p>
        </w:tc>
      </w:tr>
      <w:tr>
        <w:trPr>
          <w:cantSplit w:val="true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  <w:t>Eladások átlag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 w:eastAsia="ro-RO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  <w:t>Számold ki az eladások átlagát a megadott hónapokra majd rendezd az adatokat a Termék neve szerint ábécés sorrendb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2. Készíts PowerPoint bemutatót a születési helyedről. 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Az első dia tartalmazza a helység nevét, míg a következő két dia információkat és kifejező képeket a helységről. 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Alkalmazz mindegyik diára különböző áttűnést, a háttér két színből álljon, és mindegyik képre válassz két animációt. 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Az első diához írj egy megjegyzést (note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 w:eastAsia="ro-RO"/>
        </w:rPr>
      </w:r>
      <w:r>
        <w:br w:type="page"/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21. TÉT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I. Operációs rendszer vagy WORD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Jelenítsd meg a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hu-HU"/>
        </w:rPr>
        <w:t>My pictures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80"/>
          <w:lang w:val="hu-HU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mappa tulajdonságait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80"/>
          <w:lang w:val="hu-HU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2. Szerkessz Word dokumentumot betartva az alábbi követelményeket: 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Mindegyik margó legyen 2 cm, míg a fejléc és lábléc 1.5 cm; 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Számozd az oldalakat nagybetűkkel (A,B,C, stb.), a számozás a lábléc bal sarkában legyen; 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Jelenítsd meg a fejléc jobb sarkában a rendszerdátumot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II. Excel vagy PowerPoin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1. Szerkessz meg Excel-ben egy oszlop típusú grafikont az alábbi adatok alapján</w:t>
      </w:r>
      <w:r>
        <w:rPr/>
        <w:t>:</w:t>
      </w:r>
    </w:p>
    <w:tbl>
      <w:tblPr>
        <w:tblW w:w="41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750"/>
      </w:tblGrid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 xml:space="preserve">Egyetemis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Sza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Átla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Jósa Ján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Inf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Márai Már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Mate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8.7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Mikó An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Matek-inf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  <w:t>9.5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Készíts Microsoft PowerPoint bemutatót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lang w:val="hu-HU"/>
        </w:rPr>
        <w:t>GOMBÁK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 címmel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hu-HU"/>
        </w:rPr>
        <w:t xml:space="preserve">,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amely tartalmazzon a témához kapcsolódó szöveget és képeket.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FF0000"/>
          <w:lang w:val="hu-HU"/>
        </w:rPr>
        <w:t xml:space="preserve"> 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Válassz megfelelő hátteret  vagy tervezősablont. 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Alkalmazz mindegyik diában két animációt és számozd a lapokat (diákat).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Alkalmazz egérkattintásra áttűnéseket a diákra..</w:t>
      </w:r>
      <w:r>
        <w:br w:type="page"/>
      </w:r>
    </w:p>
    <w:p>
      <w:pPr>
        <w:pStyle w:val="Header"/>
        <w:spacing w:lineRule="auto" w:line="360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22. TÉTEL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I. Operációs rendszer vagy WORD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1. Határozd meg a II alpontnál szerkesztett állomány dátumát és méreté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2. Végy át a Súgóból egy szövegrészt és tedd egy Word dokumentumba, majd formázd az alábbiak szerint: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lapméret A4, tájkép nézet (landscape), mindegyik margó 1.5 cm, 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 szöveg legyen három hasábba osztva elválasztó vonallal közöttük 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z oldal szegélyezése legyen egy kék keret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II. Excel vagy PowerPoin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1. Szerkeszd meg egy munkalapon az alábbi táblázatot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tbl>
      <w:tblPr>
        <w:tblW w:w="6388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900"/>
        <w:gridCol w:w="1080"/>
        <w:gridCol w:w="1708"/>
      </w:tblGrid>
      <w:tr>
        <w:trPr>
          <w:trHeight w:val="133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468" w:hanging="0"/>
              <w:jc w:val="both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 xml:space="preserve">Sorszám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 xml:space="preserve">Név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 xml:space="preserve">Jegy1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 xml:space="preserve">Jegy 2 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>Átlag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Egészítsd ki a táblázatot még három sorral, tetszőleges adatokkal, az utolsó oszlopban használj egy odaillő képletet; 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Jelöld a diákok nevét sárgával és </w:t>
      </w:r>
      <w:r>
        <w:rPr>
          <w:rFonts w:cs="Arial" w:ascii="Arial" w:hAnsi="Arial"/>
          <w:caps w:val="false"/>
          <w:smallCaps w:val="false"/>
          <w:emboss w:val="false"/>
          <w:imprint w:val="false"/>
          <w:lang w:val="hu-HU"/>
        </w:rPr>
        <w:t>Arial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 betűtípussal. 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Rendezd a táblázatot átlag szerinti csökkenő sorrendb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2. Készíts PowerPoint-ban egy üdvözlőlapot Március 8-ra.</w:t>
      </w:r>
    </w:p>
    <w:p>
      <w:pPr>
        <w:pStyle w:val="Normal"/>
        <w:numPr>
          <w:ilvl w:val="0"/>
          <w:numId w:val="5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Az első dia tartalmazza a címzett nevét;</w:t>
      </w:r>
    </w:p>
    <w:p>
      <w:pPr>
        <w:pStyle w:val="Normal"/>
        <w:numPr>
          <w:ilvl w:val="0"/>
          <w:numId w:val="5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A második dián több virágokat ábrázoló kép legyen, az alkalmazott animációk hatására a virágok egy csokorba gyűljenek össze.</w:t>
      </w:r>
    </w:p>
    <w:p>
      <w:pPr>
        <w:pStyle w:val="Normal"/>
        <w:numPr>
          <w:ilvl w:val="0"/>
          <w:numId w:val="5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Az üdvözlőlap tartalmazza a „Sok boldogságot!” szöveget  WordArt-ban szerkesztve. A dia láblécébe írd be a nevedet. </w:t>
      </w:r>
      <w:r>
        <w:br w:type="page"/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23. TÉT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I. Operációs rendszer vagy WORD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1. A II alpontban szerkesztett állományt másold a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hu-HU"/>
        </w:rPr>
        <w:t>My Documents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-ba.</w:t>
      </w:r>
    </w:p>
    <w:p>
      <w:pPr>
        <w:pStyle w:val="Normal"/>
        <w:tabs>
          <w:tab w:val="clear" w:pos="708"/>
          <w:tab w:val="left" w:pos="2142" w:leader="none"/>
        </w:tabs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tabs>
          <w:tab w:val="clear" w:pos="708"/>
          <w:tab w:val="left" w:pos="214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2. Végy át a Súgóból egy szövegrészt és tedd egy Word dokumentumba, A4 lapméret, tájkép nézet, majd a szöveget formázd az alábbiak szerint: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Két hasáb köztük elválasztó vonal;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Sorkizárt (Justify) igazítás;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 sorok közötti tér kétszeres (Double) sorköz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 bekezdések első sorának behúzása 2.5 cm a bal margóhoz viszonyítva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II. Excel vagy PowerPoin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Arial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Szerkessz egy Excel táblázatot 4 oszloppal, amely tartalmazza 3 diák nevét és jegyeiket két tantárgyból és töltsd fel adatokka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tbl>
      <w:tblPr>
        <w:tblW w:w="802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340"/>
        <w:gridCol w:w="900"/>
      </w:tblGrid>
      <w:tr>
        <w:trPr>
          <w:trHeight w:val="133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 xml:space="preserve">Diák neve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 xml:space="preserve">Jegy románból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 xml:space="preserve">Jegy Matematikából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 xml:space="preserve">Átlag1 </w:t>
            </w:r>
          </w:p>
        </w:tc>
      </w:tr>
      <w:tr>
        <w:trPr>
          <w:trHeight w:val="133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</w:r>
          </w:p>
        </w:tc>
      </w:tr>
      <w:tr>
        <w:trPr>
          <w:trHeight w:val="133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</w:r>
          </w:p>
        </w:tc>
      </w:tr>
      <w:tr>
        <w:trPr>
          <w:trHeight w:val="133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hu-HU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</w:r>
          </w:p>
        </w:tc>
      </w:tr>
      <w:tr>
        <w:trPr>
          <w:trHeight w:val="133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>Átlag 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imprint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imprint/>
          <w:color w:val="000000"/>
          <w:lang w:val="hu-HU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Az Átlag1 és Átlag2 oszlopokat egészítsd ki megfelelő képletek felhasználásával (diákra illetve tantárgyakra). Az átlagot két tizedes pontossággal kell megjeleníten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2.  Készíts Romániáról egy rövid bemutatót (3 dia), ahol a háttér a nemzeti lobogó legyen. A diák 3 megye nevét és térképét tartalmazzák (minden megye külön dián szerepel). A diák áttűnése közepes sebességű legyen, automatikusan 5 másodpercenként. </w:t>
      </w:r>
      <w:r>
        <w:br w:type="page"/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24. TÉT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I. Operációs rendszer vagy WORD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1. Jelöld meg az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hu-HU"/>
        </w:rPr>
        <w:t>informatii.txt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 állomány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hu-HU"/>
        </w:rPr>
        <w:t xml:space="preserve">Hidden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tulajdonságát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aps w:val="false"/>
          <w:smallCaps w:val="false"/>
          <w:emboss w:val="false"/>
          <w:imprint w:val="false"/>
          <w:color w:val="000000"/>
          <w:szCs w:val="20"/>
          <w:lang w:val="hu-HU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Végy át a Súgóból (vagy egy tetszőleges dokumentumból) legalább 20 sort tartalmazó szövegrészt és tedd egy Word dokumentumba és formázd az alábbiak szerint: 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 betűk Times New Roman méret 15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Sorkizárt igazítás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250190</wp:posOffset>
                </wp:positionV>
                <wp:extent cx="1828800" cy="914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9.7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250190</wp:posOffset>
                </wp:positionV>
                <wp:extent cx="1828800" cy="914400"/>
                <wp:effectExtent l="2540" t="4445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.7pt" to="404.95pt,9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A cím középre igazodik és változtasd meg nagybetűkre, félkövér, 17 méret, árnyék effektus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993" w:hanging="426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A dokumentum tartalmazza a mellékelt képet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II. Excel vagy PowerPoint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1. </w:t>
      </w: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  <w:t xml:space="preserve">Szerkeszd meg </w:t>
      </w: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  <w:t>Microsoft Excel-</w:t>
      </w: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  <w:t>ben az alábbi táblázatot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: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tbl>
      <w:tblPr>
        <w:tblW w:w="946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980"/>
        <w:gridCol w:w="1980"/>
        <w:gridCol w:w="2160"/>
      </w:tblGrid>
      <w:tr>
        <w:trPr>
          <w:trHeight w:val="248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>Sorszám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>Termék nev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 xml:space="preserve">Egységár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sz w:val="22"/>
                <w:szCs w:val="22"/>
                <w:lang w:val="hu-HU"/>
              </w:rPr>
              <w:t>TVA=24%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hu-HU"/>
              </w:rPr>
              <w:t>Ár TVA -al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Egészítsd ki a táblázatot még 3 sorral, tetszőleges adatokkal, az utolsó két oszlopban megfelelő képletet használj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2. Készíts 3 diából bemutatót, amelynek a címe A SZÓTLAN BARÁTOK (állatok) az alábbi követelmények alapján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 xml:space="preserve">Az első dia tartalmazza a témát és a nevedet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A 2. és 3. diában ismertess egy-egy állatot szöveggel és képpel, a képekre alkalmazz animációt betöltéskor, a két dia háttere különböző legyen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360" w:before="0" w:after="0"/>
        <w:ind w:left="1800" w:hanging="144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Állítsd be, hogy a lejátszás folyamatosan ismétlődjön ESC billentyű lenyomásáig.</w:t>
      </w:r>
      <w:r>
        <w:br w:type="page"/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25. TÉT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I. Operációs rendszer vagy WORD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hu-H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1. Állítsd be, hogy a képernyővédő várakozási ideje 2 perc legyen.</w:t>
      </w:r>
    </w:p>
    <w:p>
      <w:pPr>
        <w:pStyle w:val="Normal"/>
        <w:autoSpaceDE w:val="false"/>
        <w:spacing w:lineRule="auto" w:line="360" w:before="100" w:after="10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t>2. Szerkeszd meg Word dokumentumban az alábbi relációt: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hu-HU"/>
        </w:rPr>
        <w:drawing>
          <wp:inline distT="0" distB="0" distL="0" distR="0">
            <wp:extent cx="3115310" cy="1247775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720" w:hanging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A margók méretei: bal 2,5 cm, jobb 2,3 cm, felső 1,5 cm, alsó 2 c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  <w:t>II. Excel vagy PowerPoin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1. </w:t>
      </w: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  <w:t xml:space="preserve">Szerkeszd meg </w:t>
      </w: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  <w:t>Microsoft Excel-</w:t>
      </w: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sz w:val="22"/>
          <w:szCs w:val="22"/>
          <w:lang w:val="hu-HU"/>
        </w:rPr>
        <w:t>ben az alábbi táblázatot</w:t>
      </w:r>
      <w:r>
        <w:rPr/>
        <w:t>:</w:t>
      </w:r>
    </w:p>
    <w:tbl>
      <w:tblPr>
        <w:tblW w:w="60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800"/>
        <w:gridCol w:w="10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Sorszá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Cí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Szerző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Darab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Az Aranye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Jókai Mó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2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Vers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Petőfi Sándo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Mesé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Benedek Elek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hu-HU"/>
              </w:rPr>
              <w:t>15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Rendezd ábécés sorrendbe a második oszlop szerint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Hozz létre az adatoknak megfelelően, egy Radar típusú grafikont (de tip structură radială)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>Írd be a fejlécbe a család- és keresztnevedet, valamint a láblécbe az iskoláda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  <w:t xml:space="preserve">2. Készíts egy rövid PowerPoint bemutatót a vizsgadolgozatodról. A bemutató legtöbb 3 diát tartalmazzon a dolgozatod fejezeteinek rövid ismertetésével, egy vagy több szuggesztív képpel mindegyik dián. Mindegyik diának válassz megfelelő, de különböző hátteret (design). Mindegyik objektumra alkalmazz eltérő animációt. A diák áttűnése lassan valósuljon meg, egérkattintásra. 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hu-HU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hu-HU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  <w:font w:name="Impact">
    <w:charset w:val="00"/>
    <w:family w:val="swiss"/>
    <w:pitch w:val="variable"/>
  </w:font>
  <w:font w:name="Vladimir Script">
    <w:charset w:val="00"/>
    <w:family w:val="script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caps w:val="false"/>
        <w:smallCaps w:val="false"/>
        <w:emboss w:val="false"/>
        <w:imprint w:val="false"/>
        <w:lang w:val="hu-HU"/>
      </w:rPr>
      <w:t>Megjegyzés:</w:t>
    </w:r>
    <w:r>
      <w:rPr>
        <w:rFonts w:cs="Times New Roman" w:ascii="Times New Roman" w:hAnsi="Times New Roman"/>
        <w:caps w:val="false"/>
        <w:smallCaps w:val="false"/>
        <w:emboss w:val="false"/>
        <w:imprint w:val="false"/>
        <w:lang w:val="hu-HU"/>
      </w:rPr>
      <w:t xml:space="preserve"> Az állományokat az M: meghajtón létrehozott és a saját neveddel (név_keresztnév) elmentett  mappában tárolod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caps w:val="false"/>
        <w:smallCaps w:val="false"/>
        <w:emboss w:val="false"/>
        <w:imprint w:val="false"/>
        <w:sz w:val="20"/>
        <w:szCs w:val="20"/>
        <w:lang w:val="ro-RO"/>
      </w:rPr>
    </w:pPr>
    <w:r>
      <w:rPr>
        <w:rFonts w:cs="Times New Roman" w:ascii="Times New Roman" w:hAnsi="Times New Roman"/>
        <w:caps w:val="false"/>
        <w:smallCaps w:val="false"/>
        <w:emboss w:val="false"/>
        <w:imprint w:val="false"/>
        <w:sz w:val="20"/>
        <w:szCs w:val="20"/>
        <w:lang w:val="ro-RO"/>
      </w:rPr>
      <w:t xml:space="preserve">Preşedinte: </w:t>
    </w:r>
  </w:p>
  <w:p>
    <w:pPr>
      <w:pStyle w:val="Header"/>
      <w:rPr/>
    </w:pPr>
    <w:r>
      <w:rPr>
        <w:rFonts w:cs="Times New Roman" w:ascii="Times New Roman" w:hAnsi="Times New Roman"/>
        <w:sz w:val="20"/>
        <w:szCs w:val="20"/>
        <w:lang w:val="ro-RO"/>
      </w:rPr>
      <w:tab/>
      <w:tab/>
    </w:r>
    <w:r>
      <w:rPr>
        <w:rFonts w:cs="Times New Roman" w:ascii="Times New Roman" w:hAnsi="Times New Roman"/>
        <w:caps w:val="false"/>
        <w:smallCaps w:val="false"/>
        <w:emboss w:val="false"/>
        <w:imprint w:val="false"/>
        <w:sz w:val="20"/>
        <w:szCs w:val="20"/>
        <w:lang w:val="ro-RO"/>
      </w:rPr>
      <w:t>Examen de atestat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lang w:val="fr-FR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Times New Roman" w:cs="Times New Roman"/>
      <w:smallCaps/>
      <w:imprint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lang w:val="fr-FR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55:00Z</dcterms:created>
  <dc:creator>user</dc:creator>
  <dc:description/>
  <cp:keywords/>
  <dc:language>en-US</dc:language>
  <cp:lastModifiedBy>zsigo tamas</cp:lastModifiedBy>
  <cp:lastPrinted>2014-05-05T14:45:00Z</cp:lastPrinted>
  <dcterms:modified xsi:type="dcterms:W3CDTF">2017-02-13T12:06:00Z</dcterms:modified>
  <cp:revision>8</cp:revision>
  <dc:subject/>
  <dc:title>1</dc:title>
</cp:coreProperties>
</file>